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2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е контракты на оказание услуг по организации и проведению мероприятий, посвященных 65-летнему Юбилею Побед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Свердловск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5»апрел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  <w:szCs w:val="24"/>
        </w:rPr>
        <w:t xml:space="preserve">заседание конкурсной (аукционной) комиссии по видам товаров, работ, услуг № 4 по вскрытию конвертов с заявками на участие в конкурсе </w:t>
      </w:r>
      <w:r>
        <w:rPr>
          <w:smallCaps/>
          <w:szCs w:val="24"/>
        </w:rPr>
        <w:t>на право заключить муниципальные контракты на оказание услуг по организации и проведению мероприятий, посвященных 65-летнему Юбилею Побед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 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 А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и участников размещения заказа на вскрытие конвертов с заявками на участие в открытом конкурсе не присутствова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Администрация Свердло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а администрации района Петенко В.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1-27-9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Лот № 1- Оказание услуг по реализации творческого проекта «Победным маршем по Сибирской», посвященного Дню Победы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</w:t>
      </w:r>
      <w:r>
        <w:rPr/>
        <w:t>: 250 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Лот № 2</w:t>
      </w:r>
      <w:r>
        <w:rPr>
          <w:b/>
        </w:rPr>
        <w:t xml:space="preserve"> - </w:t>
      </w:r>
      <w:r>
        <w:rPr/>
        <w:t>Оказание услуг по организации и проведению праздничной программы «Победный Май, посвященной Дню Победы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85 0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Лот № 3</w:t>
      </w:r>
      <w:r>
        <w:rPr>
          <w:b/>
        </w:rPr>
        <w:t xml:space="preserve"> - </w:t>
      </w:r>
      <w:r>
        <w:rPr/>
        <w:t>Оказание услуг по реализации библиотечного проекта «Живая память» и проведению интерактивного марафона «Колесо истории или по дорогам войны»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</w:t>
      </w:r>
      <w:r>
        <w:rPr/>
        <w:t>.170 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Лот № 4</w:t>
      </w:r>
      <w:r>
        <w:rPr>
          <w:b/>
        </w:rPr>
        <w:t xml:space="preserve"> - </w:t>
      </w:r>
      <w:r>
        <w:rPr/>
        <w:t>Оказание услуг по организации и проведению фотомарафона «Вернисаж Победы» и реализации творческого проекта «Этих дней не смолкнет слава»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90 000,00 рублей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3 от «02» марта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7 (сем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валификация участника конкурса: положительные отзывы о работе участника, контракты (договоры), аналогичные предмету конкурса, заключенные участником конкурса за 2005-2010 годы)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лота № 3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так как подана одна заявка на участие в конкурсе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оселова И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23:00Z</dcterms:created>
  <dc:creator>ump15</dc:creator>
  <dc:description/>
  <cp:keywords/>
  <dc:language>en-US</dc:language>
  <cp:lastModifiedBy>опер4</cp:lastModifiedBy>
  <cp:lastPrinted>2010-04-06T15:40:00Z</cp:lastPrinted>
  <dcterms:modified xsi:type="dcterms:W3CDTF">2010-04-06T11:41:00Z</dcterms:modified>
  <cp:revision>7</cp:revision>
  <dc:subject/>
  <dc:title>ПРОТОКОЛ № 01/03-07</dc:title>
</cp:coreProperties>
</file>