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№__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№_____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7.04.2010 № 5\04\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работы по месту жи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9-42, 255-58-81, факс 255-52-0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4"/>
                <w:szCs w:val="24"/>
              </w:rPr>
              <w:t>оказание услуг по организации работы по месту жительства в рамках долгосрочной- целевой программы «Развитие физической культуры и спорта в городе Перми на 2009-2011 годы»</w:t>
            </w:r>
          </w:p>
          <w:p>
            <w:pPr>
              <w:pStyle w:val="Normal"/>
              <w:suppressLineNumber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3 800 (двести тридцать три тысячи восемьсот) рублей 0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остные сооружен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.05.2010 года  по 30.06.2010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(Приложение 2) подаются в письменной форме, почтой, с курьером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08» апреля 2010 года до «14» апреля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и условия оплаты оказания услуг.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оказанные Исполнителем услуги будет осуществлена по безналичному расчету платежным поручением в течение 10 банковских дней с момента подписания сторонами акта приема оказанных услуг,  и на основании предоставляемого Заказчику счета- фактуры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на счет Исполнителя, указанный в муниципальном контракте. Оплата по муниципальному контракту третьими лицами не допускаетс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402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  <w:u w:val="single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 соответствующие требованиям пунктам 1, 2  части 1 статьи 4 Федерального закона от 24.07.2007 № 209-ФЗ </w:t>
            </w:r>
          </w:p>
        </w:tc>
      </w:tr>
      <w:tr>
        <w:trPr>
          <w:trHeight w:val="527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44:00Z</dcterms:created>
  <dc:creator>Сергей</dc:creator>
  <dc:description/>
  <cp:keywords/>
  <dc:language>en-US</dc:language>
  <cp:lastModifiedBy>1</cp:lastModifiedBy>
  <cp:lastPrinted>2010-04-06T10:24:00Z</cp:lastPrinted>
  <dcterms:modified xsi:type="dcterms:W3CDTF">2010-04-06T04:28:00Z</dcterms:modified>
  <cp:revision>37</cp:revision>
  <dc:subject/>
  <dc:title> </dc:title>
</cp:coreProperties>
</file>