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4"/>
          <w:szCs w:val="24"/>
        </w:rPr>
        <w:t>ИЗВЕЩЕНИЕ № 1 ЭА от «06» апреля 2010 год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право заключить муниципальный контракт на оказание транспортных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З «Городская детская поликлиника № 4»</w:t>
      </w:r>
    </w:p>
    <w:p>
      <w:pPr>
        <w:pStyle w:val="Normal"/>
        <w:spacing w:lineRule="exact" w:line="240"/>
        <w:jc w:val="center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4496"/>
      </w:tblGrid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детская поликлиника №4»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Маршала Рыбалко, 44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tabs>
                <w:tab w:val="clear" w:pos="708"/>
                <w:tab w:val="left" w:pos="385" w:leader="none"/>
              </w:tabs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М. Рыбалко, 44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Gdp-4@mail.ru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42) 255-37-67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еева Светлана Ильдаровна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казание транспортных услуг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Количество оказываемых услуг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ршала Рыбалко, 44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 – 335 000, 00 рублей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 – 246 240,00 рублей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3 – 321 480,00 рублей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4 – 798 295,00 рублей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5 – 314 820,00 рублей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 сроки (периоды) оказания услуг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для каждого лота: 1 мая 2010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ончание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: в количестве 1 675 маш./ча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: в количестве 1 368 маш./час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Лот №3: в количестве 1 368 маш./час Лот №4: в количестве 3 713 маш./час Лот №5: в количестве 1 431 маш./час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услуг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услуг осуществляется  путем перечисления Заказчиком денежных средств на расчетный счет Исполнителя в течение двадцати рабочих дней с момента предоставления Исполнителем Заказчику подписанного акта сдачи-приемки  услуг, счета-фактуры. 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нимается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10 и не позднее 12 (двенадцатого) дня со дня размещения на официальном сайте протокола аукциона. Проект муниципального контракта представлен в Приложении №3.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змере 5% от начальной (максимальной) цены контракта.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обеспечения исполнения муниципального контракта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рок, установленный для подписания муниципального контракта участником аукциона, с которым заключается муниципальный контракт.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риложение №4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09:00 (время местное) «07» апреля 2010г.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орядок определен в Приложении №1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30 (время местное) «19» апреля 2010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врач</w:t>
        <w:tab/>
        <w:tab/>
        <w:tab/>
        <w:tab/>
        <w:tab/>
        <w:t xml:space="preserve">      </w:t>
        <w:tab/>
        <w:tab/>
        <w:t xml:space="preserve">   О.Е. Чернышова </w:t>
      </w:r>
    </w:p>
    <w:p>
      <w:pPr>
        <w:pStyle w:val="Normal"/>
        <w:jc w:val="both"/>
        <w:rPr>
          <w:b/>
          <w:b/>
        </w:rPr>
      </w:pPr>
      <w:r>
        <w:rPr>
          <w:b/>
          <w:sz w:val="24"/>
          <w:szCs w:val="24"/>
        </w:rPr>
        <w:t>МУЗ «ГДП № 4»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8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Style17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195.225.234.106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5:08:00Z</dcterms:created>
  <dc:creator>Админ</dc:creator>
  <dc:description/>
  <cp:keywords/>
  <dc:language>en-US</dc:language>
  <cp:lastModifiedBy>ump22</cp:lastModifiedBy>
  <cp:lastPrinted>2010-03-31T11:44:00Z</cp:lastPrinted>
  <dcterms:modified xsi:type="dcterms:W3CDTF">2010-04-01T05:08:00Z</dcterms:modified>
  <cp:revision>2</cp:revision>
  <dc:subject/>
  <dc:title>УТВЕРЖДАЮ</dc:title>
</cp:coreProperties>
</file>