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67462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Извещению о проведении открытого аукциона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06» апреля 2010г. № 1 Э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6.2pt;mso-wrap-distance-left:9pt;mso-wrap-distance-right:0pt;mso-wrap-distance-top:0pt;mso-wrap-distance-bottom:0pt;margin-top:-17.9pt;mso-position-vertical-relative:text;margin-left:3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Извещению о проведении открытого аукциона в электронной фор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06» апреля 2010г. № 1 Э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ребование к техническим и качественным характеристикам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75"/>
        <w:gridCol w:w="4129"/>
      </w:tblGrid>
      <w:tr>
        <w:trPr>
          <w:trHeight w:val="21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 «Оказание транспортных услуг для муниципального  учреждения  здравоохранения «ГДП № 4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заказчика к оказываемым услугам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>
          <w:trHeight w:val="5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транспортному средству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рка автомобиля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З 31105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>эквивалент*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30 л.с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мней безопасности для всех пассажиров и вод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07г.</w:t>
            </w:r>
          </w:p>
        </w:tc>
      </w:tr>
      <w:tr>
        <w:trPr>
          <w:trHeight w:val="1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в течение суток: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rPr/>
            </w:pPr>
            <w:r>
              <w:rPr/>
              <w:t>с 08:00 до 19:00, обед: не более 60 минут;</w:t>
            </w:r>
          </w:p>
          <w:p>
            <w:pPr>
              <w:pStyle w:val="Normal"/>
              <w:rPr/>
            </w:pPr>
            <w:r>
              <w:rPr/>
              <w:t>Пятница с 08:00 до 18:00, обед: не более 60 минут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*Эквивалентность определяется по следующим признакам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ип кузова – седан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мест – 5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дверей – 4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Мощность двигателя – не менее 130 л.с.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зопасность –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9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80"/>
        <w:gridCol w:w="4140"/>
      </w:tblGrid>
      <w:tr>
        <w:trPr>
          <w:trHeight w:val="150" w:hRule="atLeast"/>
        </w:trPr>
        <w:tc>
          <w:tcPr>
            <w:tcW w:w="9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2 «Оказание транспортных услуг для муниципального  учреждения  здравоохранения «ГДП № 4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ебования заказчика к оказываемым услугам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автотранспортному средству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АЗ 21074 </w:t>
            </w:r>
            <w:r>
              <w:rPr/>
              <w:t>или эквивалент*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кузов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мней безопасности для всех пассажиров и водителя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05г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работы в течение суток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rPr/>
            </w:pPr>
            <w:r>
              <w:rPr/>
              <w:t>с 8:00 до 17:00</w:t>
            </w:r>
          </w:p>
          <w:p>
            <w:pPr>
              <w:pStyle w:val="Normal"/>
              <w:rPr/>
            </w:pPr>
            <w:r>
              <w:rPr/>
              <w:t>Обед: не более 60 минут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*Эквивалентность определяется по следующим признакам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ип кузова – седан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дверей – 4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мест – 5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зопасность –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64"/>
        <w:gridCol w:w="4140"/>
      </w:tblGrid>
      <w:tr>
        <w:trPr>
          <w:trHeight w:val="24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3 «Оказание транспортных услуг для муниципального  учреждения  здравоохранения «ГДП № 4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ебования заказчика к оказываемым услугам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автотранспортному средству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АЗ 396252 </w:t>
            </w:r>
            <w:r>
              <w:rPr/>
              <w:t>или эквивалент*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привод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мней безопасности пассажира и водителя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05г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работы в течение суток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rPr/>
            </w:pPr>
            <w:r>
              <w:rPr/>
              <w:t>с 8:00 до 17:00</w:t>
            </w:r>
          </w:p>
          <w:p>
            <w:pPr>
              <w:pStyle w:val="Normal"/>
              <w:rPr/>
            </w:pPr>
            <w:r>
              <w:rPr/>
              <w:t>Обед: не более 60 минут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*Эквивалентность определяется по следующим признакам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узопассажирский автомобил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мест – 8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ип привода - полный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зопасность – наличие ремней безопасности пассажира и вод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0"/>
        <w:gridCol w:w="4140"/>
      </w:tblGrid>
      <w:tr>
        <w:trPr>
          <w:trHeight w:val="180" w:hRule="atLeast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ЛОТ №4 «Оказание транспортных услуг для муниципального  учреждения  здравоохранения «ГДП № 4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ебования заказчика к оказываемым услугам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автотранспортному средству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АЗ 21310 </w:t>
            </w:r>
            <w:r>
              <w:rPr/>
              <w:t>или эквивалент*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</w:t>
            </w:r>
          </w:p>
        </w:tc>
      </w:tr>
      <w:tr>
        <w:trPr>
          <w:trHeight w:val="2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мес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формул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x</w:t>
            </w: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мней безопасности для всех пассажиров и водителя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05г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работы в течение суток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rPr/>
            </w:pPr>
            <w:r>
              <w:rPr/>
              <w:t>с 8:00 до 17:00, обед: не более 60 минут;</w:t>
            </w:r>
          </w:p>
          <w:p>
            <w:pPr>
              <w:pStyle w:val="Normal"/>
              <w:rPr/>
            </w:pPr>
            <w:r>
              <w:rPr/>
              <w:t>Пятница, предпраздничные дни</w:t>
            </w:r>
          </w:p>
          <w:p>
            <w:pPr>
              <w:pStyle w:val="Normal"/>
              <w:rPr/>
            </w:pPr>
            <w:r>
              <w:rPr/>
              <w:t>с 8:00 до 16:00, обед: не более 60 минут;</w:t>
            </w:r>
          </w:p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>с 17:00 до 24:00 (без перерыва на обед)</w:t>
            </w:r>
          </w:p>
          <w:p>
            <w:pPr>
              <w:pStyle w:val="Normal"/>
              <w:rPr/>
            </w:pPr>
            <w:r>
              <w:rPr/>
              <w:t>Суббота, воскресенье, праздничные дни</w:t>
            </w:r>
          </w:p>
          <w:p>
            <w:pPr>
              <w:pStyle w:val="Normal"/>
              <w:rPr/>
            </w:pPr>
            <w:r>
              <w:rPr/>
              <w:t>с 8:00 до 24:00 (без перерыва на обед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*Эквивалентность определяется по следующим признакам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ип кузова – универсал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мест – 5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дверей – 5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ип привода – полный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есная формула - 4х4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зопасность –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0"/>
        <w:gridCol w:w="4140"/>
      </w:tblGrid>
      <w:tr>
        <w:trPr>
          <w:trHeight w:val="255" w:hRule="atLeast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5 «Оказание транспортных услуг для муниципального  учреждения  здравоохранения «ГДП № 4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ебования заказчика к оказываемым услугам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автотранспортному средству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З 2705 </w:t>
            </w:r>
            <w:r>
              <w:rPr/>
              <w:t>или эквивалент*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кузов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;</w:t>
            </w:r>
          </w:p>
          <w:p>
            <w:pPr>
              <w:pStyle w:val="Normal"/>
              <w:rPr/>
            </w:pPr>
            <w:r>
              <w:rPr/>
              <w:t>Изотермический фургон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ургон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,5 кубических метров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 фургон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+2 до  +8С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мней безопасности для всех пассажиров и водителя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нитарный паспор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05г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жим работы в течение суток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rPr/>
            </w:pPr>
            <w:r>
              <w:rPr/>
              <w:t>с 8:00 до 17:00, обед: не более 60 минут;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с 8:00 до 16:00, обед: не более 60 минут;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с 9:00 до 12:00 (без перерыва на обед)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одителю:</w:t>
            </w:r>
          </w:p>
          <w:p>
            <w:pPr>
              <w:pStyle w:val="Normal"/>
              <w:rPr/>
            </w:pPr>
            <w:r>
              <w:rPr/>
              <w:t>Личная медицинская книжка с отметками о прохождении медицинских осмотров и гигиенического обучения, спецодежда, строгое соблюдение правил перевозки молочных продук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*Эквивалентность определяется по следующим признакам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узопассажирский автомобиль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личество мест: 3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ип кузова – изотермический фургон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емпературный режим фургона: от +2 до +8С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зопасность –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для всех лот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ериод оказания услуг:</w:t>
      </w:r>
    </w:p>
    <w:p>
      <w:pPr>
        <w:pStyle w:val="Normal"/>
        <w:jc w:val="both"/>
        <w:rPr/>
      </w:pPr>
      <w:r>
        <w:rPr/>
        <w:t>Начало для каждого лота: 1 мая 2010г.</w:t>
      </w:r>
    </w:p>
    <w:p>
      <w:pPr>
        <w:pStyle w:val="Normal"/>
        <w:jc w:val="both"/>
        <w:rPr/>
      </w:pPr>
      <w:r>
        <w:rPr/>
        <w:t xml:space="preserve">Окончание: </w:t>
      </w:r>
    </w:p>
    <w:p>
      <w:pPr>
        <w:pStyle w:val="Normal"/>
        <w:jc w:val="both"/>
        <w:rPr/>
      </w:pPr>
      <w:r>
        <w:rPr/>
        <w:t>Лот №1: в количестве 1 675 машино-часов;</w:t>
      </w:r>
    </w:p>
    <w:p>
      <w:pPr>
        <w:pStyle w:val="Normal"/>
        <w:jc w:val="both"/>
        <w:rPr/>
      </w:pPr>
      <w:r>
        <w:rPr/>
        <w:t>Лот№2: в количестве 1 368 машино-часов;</w:t>
      </w:r>
    </w:p>
    <w:p>
      <w:pPr>
        <w:pStyle w:val="Normal"/>
        <w:jc w:val="both"/>
        <w:rPr/>
      </w:pPr>
      <w:r>
        <w:rPr/>
        <w:t>Лот №3: в количестве 1 368 машино-часов;</w:t>
      </w:r>
    </w:p>
    <w:p>
      <w:pPr>
        <w:pStyle w:val="Normal"/>
        <w:jc w:val="both"/>
        <w:rPr/>
      </w:pPr>
      <w:r>
        <w:rPr/>
        <w:t>Лот №4: в количестве 3 713 машино-часов;</w:t>
      </w:r>
    </w:p>
    <w:p>
      <w:pPr>
        <w:pStyle w:val="Normal"/>
        <w:jc w:val="both"/>
        <w:rPr/>
      </w:pPr>
      <w:r>
        <w:rPr/>
        <w:t>Лот №5: в количестве 1 431 машино-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оличество машин по каждому лоту:</w:t>
      </w:r>
      <w:r>
        <w:rPr/>
        <w:t xml:space="preserve"> 1</w:t>
      </w:r>
    </w:p>
    <w:p>
      <w:pPr>
        <w:pStyle w:val="Normal"/>
        <w:jc w:val="both"/>
        <w:rPr/>
      </w:pPr>
      <w:r>
        <w:rPr>
          <w:b/>
        </w:rPr>
        <w:t>3. Требования к оказанию транспортных услуг для каждого лота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3.1.</w:t>
      </w:r>
      <w:r>
        <w:rPr/>
        <w:t xml:space="preserve"> </w:t>
        <w:tab/>
        <w:t>Обеспечивать прибытие к Заказчику транспортных средств с экипажем, в соответствии с техническим зада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3.2.</w:t>
      </w:r>
      <w:r>
        <w:rPr/>
        <w:t xml:space="preserve">  Обеспечивать безопасность эксплуатации транспортных средст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3.3.</w:t>
      </w:r>
      <w:r>
        <w:rPr/>
        <w:t xml:space="preserve"> Исполнитель обязан предоставлять транспортное средство с экипажем в технически исправном состоянии, заправленное ГСМ и эксплуатационными жидкостями в количестве, достаточном для оказания услуги в течение всего рабочего дня. Автомобиль должен быть чистый как внутри, так и снаружи, с обязательным наличием ремней безопасности для всех пассажиров и водителя, с шинами, соответствующими сезонным дорожным условиям:</w:t>
      </w:r>
    </w:p>
    <w:p>
      <w:pPr>
        <w:pStyle w:val="Normal"/>
        <w:jc w:val="both"/>
        <w:rPr/>
      </w:pPr>
      <w:r>
        <w:rPr/>
        <w:t xml:space="preserve">для зимнего периода (ноябрь – март) – зимние шипованные шины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ля летнего периода (апрель- октябрь) – нешипованные шин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3.4. </w:t>
      </w:r>
      <w:r>
        <w:rPr/>
        <w:t xml:space="preserve">Выпуск автомобилей на линию, предрейсовые медосмотры должны осуществляться Исполнителем в установленном порядке, согласно письму Минздрава РФ </w:t>
      </w:r>
      <w:r>
        <w:rPr>
          <w:color w:val="000000"/>
        </w:rPr>
        <w:t xml:space="preserve">от 21 августа 2003 г. № 2510/9468-03-32, «О предрейсовых медицинских осмотрах водителей транспортных средств» </w:t>
      </w:r>
      <w:r>
        <w:rPr/>
        <w:t>и Приказу Минтранса РФ от 30.06.2000г. № 68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 xml:space="preserve">3.5. </w:t>
      </w:r>
      <w:r>
        <w:rPr/>
        <w:t xml:space="preserve">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 проведенном предрейсовом медицинском осмотре водител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 xml:space="preserve">3.6. </w:t>
      </w:r>
      <w:r>
        <w:rPr/>
        <w:t xml:space="preserve">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Контракт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 предоставления транспортного средства к началу рабочего дня:</w:t>
      </w:r>
    </w:p>
    <w:p>
      <w:pPr>
        <w:pStyle w:val="Normal"/>
        <w:jc w:val="both"/>
        <w:rPr>
          <w:b/>
          <w:b/>
        </w:rPr>
      </w:pPr>
      <w:r>
        <w:rPr/>
        <w:t>г. Пермь, ул. Маршала Рыбалко, 4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42:00Z</dcterms:created>
  <dc:creator>Админ</dc:creator>
  <dc:description/>
  <dc:language>en-US</dc:language>
  <cp:lastModifiedBy>Админ</cp:lastModifiedBy>
  <cp:lastPrinted>2010-03-30T09:21:00Z</cp:lastPrinted>
  <dcterms:modified xsi:type="dcterms:W3CDTF">2010-03-31T06:08:00Z</dcterms:modified>
  <cp:revision>26</cp:revision>
  <dc:subject/>
  <dc:title>Техническое задание</dc:title>
</cp:coreProperties>
</file>