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3 ЭА от «06» апрел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на Ольг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найму транспортных средств с экипаже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шино/часов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601 450,00</w:t>
            </w:r>
            <w:r>
              <w:rPr>
                <w:sz w:val="22"/>
                <w:szCs w:val="22"/>
              </w:rPr>
              <w:t xml:space="preserve"> (Шестьсот одна тысяча четыреста пятьдесят) рублей, 00 коп.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 по найму транспортных средств с экипажем с 01 июня 2010 г. по 28 февраля 2011 г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(Тридцати)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за отчетный период, копии путевых листов, счёт и счёт – фактуру, оформленные в установленном порядке.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удобства расчетов стоимость 1 машино/часа определяется путем деления цены контракта на количество Машино/час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, в срок до 10 числа месяца, следующего за отчетным кварталом, Исполнитель предоставляет акт сверки задолжен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определяется в твердых ценах, неизменных на весь период выполнения контракта. Цена муниципального контракта может быть снижена по соглашению сторон без изменения предусмотренных контрактом объема оказания услуг и иных условий исполнения муниципального контракт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лота)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составляет 5 % (пять процентов) от начальной (максимальной) цены контракта указанной в извещении о проведении открытого аукциона в электронной форм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обеспечения муниципального контракта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размещения итогового протокола на официальном сайте и до момента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беспечения исполнения муниципального контракта является его неотъемлемым условием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только после предоставления победителем аукциона безотзывной банковской гарантии, договора поручительства или передачи муниципальному заказчику в залог денежных средств, в том числе в форме вклада (депозита), в размере обеспечения исполн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еспечения исполнения контракта в виде страхования ответственности по контракту не допускаетс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обязательства из перечисленных выше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№ муниципального контракта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 муниципальному контракту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В противном случае банковская гарантия будет считаться несостоявшейся ввиду отсутствия существенного условия (т.е. невыданной)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оказания услуг по муниципальному контракту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не своевременное  оказание услуг в установленный срок, в том числе в соответствии с графиком оказания услуг, оказание услуг не в полном объеме, оказание услуг ненадлежащего качества, несвоевременное устранение дефектов оказания услуг, несвоевременное выполнение гарантийных обязательств в полном объем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   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б уплате суммы банковской гарантии в связи с неисполнением или ненадлежащем исполнением принципалом обязательств по муниципальному контракту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в случае, если гарантия выдана страховой компанией – заверенную копию действующей лицензии на осуществление страховой деятельнос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% размера капитала и резервов, определенных в порядке, установленном настоящей частью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 должен соответствовать требованиям законодательства Российской Федерации. Сумма по договору поручительству должна быть 5% от цены контракта. Срок действия договора поручительства должен распространяться на весь срок оказания услуг по муниципальному контракту. Срок действия договора поручительства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рушения Исполнителем существенных условий муниципального контракта (нарушение сроков оказания услуг, отказ от оказания услуг, оказание услуг не в соответствии с Техническим заданием), поручитель исполняет свои обязательства по договору поручительства (осуществляет выплату) в течение 15 (пятнадцати) банковских  дней с момента получения письменного требования Заказчи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еквизиты счета для перечисления денежных средств в ка</w:t>
            </w:r>
            <w:r>
              <w:rPr/>
              <w:t>честве обеспечения заявки на участие в аукционе</w:t>
            </w:r>
          </w:p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4631"/>
            </w:tblGrid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46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ФК по Пермскому краю (Департамент финансов г. Перми  л/с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02563000380 МУЗ «ГКП №5)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199519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07 038 103 000 01 000 001 в РКЦ  г. Перми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 773 00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049 200 184 84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беспечение заявки на участие в аукционе № 3 ЭА на оказание  услуг по найму транспортного средства с экипажем для МУЗ ГКП №5 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07 апрел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апреля 2010 года в 10 часов 0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642"/>
        </w:tabs>
        <w:ind w:left="642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54:00Z</dcterms:created>
  <dc:creator>ump22</dc:creator>
  <dc:description/>
  <cp:keywords/>
  <dc:language>en-US</dc:language>
  <cp:lastModifiedBy>ump22</cp:lastModifiedBy>
  <dcterms:modified xsi:type="dcterms:W3CDTF">2010-04-01T09:54:00Z</dcterms:modified>
  <cp:revision>2</cp:revision>
  <dc:subject/>
  <dc:title/>
</cp:coreProperties>
</file>