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извещению №3 ЭА от «06» апреля 2010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мет и условия муниципального контрак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Сведения о функциональных и качественных  характеристиках</w:t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040"/>
      </w:tblGrid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Характеристики транспортного средства и требования к оказанию услуги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вроле Нива или эквивален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автомобилей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од автомобиля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оянный на все колеса 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ый просве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200 м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посадочных ме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ни безопасност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всех посадочных местах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д выпуска автомобиля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анее 2006 года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 оказания услуг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ежедневно с 17.00 до 24.00 за исключением выходных и праздничных дней                                                                   - с 09.00 до 17.00 и с 17.00 до 24.00 в выходные и праздничные дни.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н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ответствующие сезонным и дорожным условиям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ля летнего периода (апрель-октябрь) – нешипованные шины.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 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</w:tc>
      </w:tr>
      <w:tr>
        <w:trPr>
          <w:trHeight w:val="759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58"/>
        <w:jc w:val="both"/>
        <w:rPr/>
      </w:pPr>
      <w:r>
        <w:rPr>
          <w:sz w:val="20"/>
          <w:szCs w:val="20"/>
          <w:u w:val="single"/>
          <w:lang w:val="ru-RU"/>
        </w:rPr>
        <w:t>Условия исполнения муниципального контракта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firstLine="258"/>
        <w:jc w:val="both"/>
        <w:rPr/>
      </w:pPr>
      <w:r>
        <w:rPr>
          <w:sz w:val="20"/>
          <w:szCs w:val="20"/>
          <w:lang w:val="ru-RU"/>
        </w:rPr>
        <w:t>1. Каждую смену, до начала оказания услуг и по окончании оказания услуг, водитель предъявляет уполномоченному работнику Заказчика путевой лист, с отметками о прохождении водителем предрейсового медицинского осмотра и о технической исправности предоставляемого транспортного средства. В начале каждой смены уполномоченный 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, а по окончании смены - отметку о фактическом времени окончания оказания услуг.</w:t>
      </w:r>
    </w:p>
    <w:p>
      <w:pPr>
        <w:pStyle w:val="Normal"/>
        <w:ind w:firstLine="258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2. Транспортное средство, не соответствующее условиям контракта, Заказчиком не принимается. </w:t>
      </w:r>
    </w:p>
    <w:p>
      <w:pPr>
        <w:pStyle w:val="Normal"/>
        <w:ind w:firstLine="258"/>
        <w:jc w:val="both"/>
        <w:rPr/>
      </w:pPr>
      <w:r>
        <w:rPr>
          <w:sz w:val="20"/>
          <w:szCs w:val="20"/>
          <w:lang w:val="ru-RU"/>
        </w:rPr>
        <w:t>В этом случае контактное лицо со стороны Заказчика незамедлительно ставит в известность контактное лицо Исполнителя о том, что транспортное средство не принято. Исполнитель обязан в течение часа предоставить другое транспортное средство, соответствующее условиям контракта. Если в течение часа другое транспортное средство не будет предоставлено, оно считается непредоставленным. В этом случае Заказчик имеет право привлечь для оказания услуг третье лицо.</w:t>
      </w:r>
    </w:p>
    <w:p>
      <w:pPr>
        <w:pStyle w:val="ConsPlusNormal"/>
        <w:widowControl/>
        <w:ind w:firstLine="258"/>
        <w:jc w:val="both"/>
        <w:rPr/>
      </w:pPr>
      <w:r>
        <w:rPr>
          <w:rFonts w:cs="Times New Roman" w:ascii="Times New Roman" w:hAnsi="Times New Roman"/>
          <w:color w:val="000000"/>
        </w:rPr>
        <w:t>3. Один раз в месяц Исполнитель предоставляет Заказчику на подписание два экземпляра Акта сдачи – приемки услуг с копиями путевых листов за отчетный период. Заказчик в течение пяти рабочих дней со дня получения Акта сдачи – приемки услуг проверяет его на соответствие фактическому объему оказанных услуг, направляет Исполнителю подписанный один экземпляр Акта сдачи – приемки услуг или мотивированный отказ.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, и вновь представить на рассмотрение Заказчику Акт сдачи – приемки услуг.</w:t>
      </w:r>
    </w:p>
    <w:p>
      <w:pPr>
        <w:pStyle w:val="Normal"/>
        <w:ind w:firstLine="258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1 В случае непредставления транспортного средства (его отсутствия в течение одного часа и более) Исполнитель несет ответственность в виде уплаты штрафа в размере 3000 рублей  за каждый день непредставления транспортного средства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1.1. Основанием для уплаты штрафа за непредставление транспортного средства служит акт о непредставлении транспортного средства, составленного Ответственными лицами Заказчика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2. В случае задержки предоставления транспортного средства Заказчику более чем на 10 минут согласно режима оказания услуг Исполнитель несет ответственность в виде уплаты штрафа в размере ста процентов платы, установленной за один машино-час соответствующего транспортного средства. Штраф начисляется за каждый полный и неполный час просрочки.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2.1. Основанием для уплаты штрафа за задержку предоставления транспортного средства служит отметка в путевом листе  водителя о времени прибытия транспортного средства к Заказчику.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3. В случае предоставления Исполнителем транспортных средств несоответствующих Сведениям о функциональных и качественных  характеристиках, порядку и условиям предоставления услуг  Заказчик не принимает такие транспортные средства и расценивает данный случай как непредставление транспортных средств, что влечет ответственность в соответствии с п.1. </w:t>
      </w:r>
    </w:p>
    <w:p>
      <w:pPr>
        <w:pStyle w:val="Normal"/>
        <w:ind w:firstLine="25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0:00Z</dcterms:created>
  <dc:creator>1031</dc:creator>
  <dc:description/>
  <cp:keywords/>
  <dc:language>en-US</dc:language>
  <cp:lastModifiedBy>1031</cp:lastModifiedBy>
  <cp:lastPrinted>2010-04-01T11:06:00Z</cp:lastPrinted>
  <dcterms:modified xsi:type="dcterms:W3CDTF">2010-04-01T07:45:00Z</dcterms:modified>
  <cp:revision>4</cp:revision>
  <dc:subject/>
  <dc:title>Приложение №2 </dc:title>
</cp:coreProperties>
</file>