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>ИЗВЕЩЕНИЕ № 4ЭА от «06» апреля 2010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i/>
          <w:caps/>
          <w:sz w:val="22"/>
          <w:szCs w:val="22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4496"/>
      </w:tblGrid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omanova8</w:t>
            </w:r>
            <w:r>
              <w:rPr>
                <w:sz w:val="22"/>
                <w:szCs w:val="22"/>
                <w:lang w:val="en-US"/>
              </w:rPr>
              <w:t>5@yandex.ru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1-96-35, 281-96-46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ова Оксана Владимировна 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ечных пунктов городского пассажирского транспорта на территории города Перми мобильными туалетными кабинами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бильных туалетных кабин указывается в техническом задании, прилагаемом к настоящему извещению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ьные туалетные кабины устанавливаются на конечные остановочные пункты городского пассажирского транспорта на территории города Перми в соответствии с техническим заданием и схемами установки, предоставляемыми Заказчиком при заключении муниципального контракта.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 000 (Семьсот восемьдесят тысяч) рублей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и (или) объем предоставления гарантий качества товара, работ, услуг, требования к обслуживанию товара, к расходам на эксплуатацию товара </w:t>
            </w:r>
            <w:r>
              <w:rPr>
                <w:bCs/>
                <w:i/>
                <w:sz w:val="22"/>
                <w:szCs w:val="22"/>
              </w:rPr>
              <w:t>(при необходимости)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казании услуг Исполнитель обеспечивает надлежащее качество их оказания, соответствующее требованиям технического задания, прилагаемого к настоящему извещению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: начало оказания услуг – «01» мая 2010 года; окончание оказания услуг – «30» апреля 2011 года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платы: безналичное перечисление денежных средств на расчетный счет Исполнителя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Сроки и порядок оплаты: ежемесячно по окончании каждого текущего (отчетного) месяца в течение 15 (Пятнадцати) банковских дней с момента подписания  обеими Сторонами акта сдачи-приемки оказанных услуг, актов контрольных проверок и предоставления Заказчику счета и счета-фактуры на оказанные услуги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услуг, подлежащая оплате, в случае выявления несоответствий по качеству, рассчитывается в порядке предусмотренным муниципальным контрактом, прилагаемым к настоящему извещению, с учетом размера начисленного штрафа.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валюта не применяется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На 7 день со дня размещения на официальном сайте протокола аукцион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дрядчиков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ребование обеспечения исполнения муниципального контракта не установлено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ребование обеспечения исполнения муниципального контракта не установлено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ребование обеспечения исполнения муниципального контракта не установлено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09-00 часов 07.04.2010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 часов 19.04.20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6:54:00Z</dcterms:created>
  <dc:creator>СОК</dc:creator>
  <dc:description/>
  <cp:keywords/>
  <dc:language>en-US</dc:language>
  <cp:lastModifiedBy>30user020</cp:lastModifiedBy>
  <cp:lastPrinted>2010-03-15T10:20:00Z</cp:lastPrinted>
  <dcterms:modified xsi:type="dcterms:W3CDTF">2010-04-01T08:48:00Z</dcterms:modified>
  <cp:revision>17</cp:revision>
  <dc:subject/>
  <dc:title>ИЗВЕЩЕНИЕ № __ от «___» __________ 200 _ года</dc:title>
</cp:coreProperties>
</file>