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4ЭА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еречень установки МТК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6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28"/>
        <w:gridCol w:w="2666"/>
        <w:gridCol w:w="2811"/>
        <w:gridCol w:w="3689"/>
        <w:gridCol w:w="1499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Автобусные маршрут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ТК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15, 31, 39, 57, 65, 69, 80,9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 "Экран"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овый Крым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ерала Панфилов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8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 5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Ушаков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 Калинина и Ушаков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 50, 55, 5т, 8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 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ерхняя курья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Лини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лужск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10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21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__________________</w:t>
      <w:tab/>
      <w:tab/>
      <w:t>____________________/__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__________________</w:t>
      <w:tab/>
      <w:tab/>
      <w:t>____________________/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19:00Z</dcterms:created>
  <dc:creator>Compaq-2</dc:creator>
  <dc:description/>
  <cp:keywords/>
  <dc:language>en-US</dc:language>
  <cp:lastModifiedBy>30user020</cp:lastModifiedBy>
  <cp:lastPrinted>2010-03-31T14:32:00Z</cp:lastPrinted>
  <dcterms:modified xsi:type="dcterms:W3CDTF">2010-04-01T08:50:00Z</dcterms:modified>
  <cp:revision>16</cp:revision>
  <dc:subject/>
  <dc:title/>
</cp:coreProperties>
</file>