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6ЭА от «0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  <w:lang w:val="en-US"/>
              </w:rPr>
              <w:t>auction-ddt@mail.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35, 281-96-46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Оксана Владимировна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ечных пунктов городского пассажирского транспорта на территории города Перми мобильными туалетными кабина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бильных туалетных кабин указывается в техническом задании, прилагаемом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, предоставляемыми Заказчиком при заключении муниципального контракт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000 (Девятьсот шестьдесят тысяч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казании услуг Исполнитель обеспечивает надлежащее качество их оказания, соответствующее требованиям технического задания, прилагаемого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: начало оказания услуг – «01» мая 2010 года; окончание оказания услуг – «30» апреля 2011 год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 обеими Сторонами акта сдачи-приемки оказанных услуг, актов контрольных проверок и предоставления Заказчику счета и счета-фактуры на оказанные услуг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, подлежащая оплате, в случае выявления несоответствий по качеству, рассчитывается в порядке предусмотренным муниципальным контрактом, прилагаемым к настоящему извещению, с учетом размера начисленного штраф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07.04.2010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19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4:00Z</dcterms:created>
  <dc:creator>СОК</dc:creator>
  <dc:description/>
  <cp:keywords/>
  <dc:language>en-US</dc:language>
  <cp:lastModifiedBy>30user020</cp:lastModifiedBy>
  <cp:lastPrinted>2010-03-15T10:20:00Z</cp:lastPrinted>
  <dcterms:modified xsi:type="dcterms:W3CDTF">2010-04-01T08:49:00Z</dcterms:modified>
  <cp:revision>11</cp:revision>
  <dc:subject/>
  <dc:title>ИЗВЕЩЕНИЕ № __ от «___» __________ 200 _ года</dc:title>
</cp:coreProperties>
</file>