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0000000</w:t>
      </w:r>
      <w:r>
        <w:rPr/>
        <w:t>Приложение № 3</w:t>
      </w:r>
    </w:p>
    <w:p>
      <w:pPr>
        <w:pStyle w:val="Normal"/>
        <w:jc w:val="right"/>
        <w:rPr>
          <w:szCs w:val="24"/>
        </w:rPr>
      </w:pPr>
      <w:r>
        <w:rPr/>
        <w:t xml:space="preserve">к извещению о </w:t>
      </w:r>
      <w:r>
        <w:rPr>
          <w:szCs w:val="24"/>
        </w:rPr>
        <w:t>проведении открытого аукциона в электронной форм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06» апреля 2010 г. № 6Э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 №____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</w:t>
        <w:tab/>
        <w:t xml:space="preserve">        </w:t>
        <w:tab/>
        <w:t>«___» _____________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партамент дорог и транспорта администрации города Перми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__________________________________________________, действующего на основании _____________________________________________________, с одной стороны, и </w:t>
      </w:r>
      <w:r>
        <w:rPr>
          <w:b/>
          <w:sz w:val="24"/>
          <w:szCs w:val="24"/>
        </w:rPr>
        <w:t>_____________________________________________________________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, в лице </w:t>
      </w:r>
      <w:r>
        <w:rPr>
          <w:color w:val="000000"/>
          <w:sz w:val="24"/>
          <w:szCs w:val="24"/>
        </w:rPr>
        <w:t>___________________________________</w:t>
      </w:r>
      <w:r>
        <w:rPr>
          <w:sz w:val="24"/>
          <w:szCs w:val="24"/>
        </w:rPr>
        <w:t>, действующей на основании ________________, с другой стороны, вместе именуемые – «Стороны», руководствуясь протоколом проведения открытого аукциона в электронной форме от «____» _________ 2010 года,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контракт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Исполнитель обязуется оказать по заданию Заказчика, а Заказчик обязуется принять и оплатить услуги </w:t>
      </w:r>
      <w:r>
        <w:rPr>
          <w:b/>
          <w:sz w:val="24"/>
          <w:szCs w:val="24"/>
        </w:rPr>
        <w:t>по обеспечению конечных остановочных пунктов городского пассажирского транспорта на территории города Пер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бильными туалетными кабинами и их обслуживанию </w:t>
      </w:r>
      <w:r>
        <w:rPr>
          <w:sz w:val="24"/>
          <w:szCs w:val="24"/>
        </w:rPr>
        <w:t>в соответствии с прилагаемыми техническим заданием (Приложение № 1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</w:t>
        <w:tab/>
        <w:t>Исполнитель обеспечивает оказание услуг, указанных в п. 1.1. контракта, собственными силами, из своих материалов, своими инструментами и своим оборудованием в соответствии с: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а) </w:t>
        <w:tab/>
        <w:t>техническим заданием, являющимся неотъемлемой частью контракта (Приложение № 1 к контракту);</w:t>
      </w:r>
    </w:p>
    <w:p>
      <w:pPr>
        <w:pStyle w:val="Normal"/>
        <w:ind w:firstLine="750"/>
        <w:jc w:val="both"/>
        <w:rPr/>
      </w:pPr>
      <w:r>
        <w:rPr>
          <w:sz w:val="24"/>
          <w:szCs w:val="24"/>
        </w:rPr>
        <w:t xml:space="preserve">б) </w:t>
        <w:tab/>
        <w:t>требованиями Правил благоустройства и содержания территории в городе Перми, утвержденных решением Пермской городской Думы от 26.01.2010 №6, и СанПин 983-72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)</w:t>
        <w:tab/>
        <w:t>схемами установки туалетных кабин (Приложение №2, Приложение №3, Приложение №4, Приложение №5, Приложение №6, Приложение №7,  Приложение №8,  Приложение  №9, Приложение №10 к контракту).</w:t>
      </w:r>
    </w:p>
    <w:p>
      <w:pPr>
        <w:pStyle w:val="Normal"/>
        <w:widowControl/>
        <w:tabs>
          <w:tab w:val="clear" w:pos="720"/>
          <w:tab w:val="left" w:pos="7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5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исполнения обязательств</w:t>
      </w:r>
    </w:p>
    <w:p>
      <w:pPr>
        <w:pStyle w:val="Normal"/>
        <w:widowControl/>
        <w:tabs>
          <w:tab w:val="clear" w:pos="720"/>
          <w:tab w:val="left" w:pos="75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тракт вступает в силу с момента его подписания Сторонами и действует до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рок оказания услуг: начало оказания услуг – «01» мая 2010 года, окончание оказания услуг – «30» апреля 2011 года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емка и оплата оказанных Исполнителем услуг осуществляется в порядке и в сроки, установленные разделом 3 настоящего контракта.</w:t>
      </w:r>
    </w:p>
    <w:p>
      <w:pPr>
        <w:pStyle w:val="Normal"/>
        <w:widowControl/>
        <w:tabs>
          <w:tab w:val="clear" w:pos="720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>Стоимость услуг, порядок приемки и оплаты</w:t>
      </w:r>
    </w:p>
    <w:p>
      <w:pPr>
        <w:pStyle w:val="TextBody"/>
        <w:ind w:left="75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Общая стоимость услуг по настоящему контракту составляет ______________ (________________________) рублей, в т.ч. НДС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Стоимость услуг включает в себя все расходы, связанные с исполнением контракта, а также расходы на перевозку, страхование, оплату налогов, сборов, пошлин и иных платежей, которые могут возникнуть при исполнении муниципально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в случае оказания услуг несоответствующего качества, рассчитывается в порядке, предусмотренном п.4.6. и п.4.7. настоящего контракта, с учетом размера начисленного штраф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Основанием для рассмотрения и последующей оплаты (в порядке, установленном настоящим контрактом) фактически оказанных Исполнителем услуг, являются акты сдачи-приемки оказанных услуг (Приложение №11 к настоящему контракту), акты контрольных проверок (Приложение №12 к настоящему контракту), счет и счета-фактуры, предоставляемые Заказчику ежемесячно по окончании каждого текущего (отчетного) месяца. 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Оплата фактически оказанных и принятых по акту сдачи-приемки услуг осуществляется Заказчиком в течение 15 (Пятнадцати) банковских дней с момента предоставления Заказчику счета и счета-фактуры на оказанные услуги и производится в объеме их стоимости, за исключением случаев, когда стоимость услуг была уменьшена за несоответствующее качество их оказан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плата осуществляется путем безналичного перечисления денежных средств на расчетный счет Исполнителя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right" w:pos="0" w:leader="underscor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Качество оказания услуг </w:t>
      </w:r>
    </w:p>
    <w:p>
      <w:pPr>
        <w:pStyle w:val="TextBody"/>
        <w:tabs>
          <w:tab w:val="clear" w:pos="720"/>
          <w:tab w:val="right" w:pos="0" w:leader="underscore"/>
        </w:tabs>
        <w:ind w:left="75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ри оказании услуг Исполнитель обеспечивает надлежащее качество их оказания. Качество услуг определяется их соответствием требованиями технического задания (Приложение №1 к контракту), Правил благоустройства и содержания территории в городе Перми, утвержденных решением Пермской городской Думы от 26.01.2010 №6, СанПин 983-72, а также схемам установки мобильных туалетных кабин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>Контроль качества оказания услуг осуществляется Заказчиком путем проведения контрольных проверок в течение и по окончании каждого текущего (отчетного) месяц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Контрольные проверки осуществляются с участием представителей Заказчика и Исполнителя.</w:t>
      </w:r>
    </w:p>
    <w:p>
      <w:pPr>
        <w:pStyle w:val="TextBody"/>
        <w:tabs>
          <w:tab w:val="clear" w:pos="720"/>
          <w:tab w:val="right" w:pos="0" w:leader="underscore"/>
        </w:tabs>
        <w:rPr/>
      </w:pPr>
      <w:r>
        <w:rPr>
          <w:szCs w:val="24"/>
        </w:rPr>
        <w:tab/>
        <w:t xml:space="preserve">О дате и времени проведения проверок Заказчик извещает Исполнителя не </w:t>
      </w:r>
      <w:r>
        <w:rPr>
          <w:color w:val="000000"/>
        </w:rPr>
        <w:t>позднее 3 (Трех) часов рабочего времени до начала проведения проверки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 xml:space="preserve">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, установленном в п.4.6. и п.4.7. настоящего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Претензии Заказчика по выявленным несоответствиям по качеству, зафиксированные в актах контрольных проверок, являются основанием для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  <w:t>требований устранения несоответствий оказанных услуг за свой счет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снижения стоимости оказанных Исполнителем услуг в порядке, установленном п.4.6 и п.4.7. контракта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Заказчиком осуществляется оценка соответствия качества оказания услуг путем начисления следующих баллов: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туалетной кабины и/или установка туалетной кабины в несоответствии со схемой установки – 3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санитарно-техническое обслуживание (переполненность накопительного резервуара фекалиями) – 2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техническая неисправность и неработоспособность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ненадлежащее эстетическое и санитарное состояние туалетной кабины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/неисправность комплектующих кабины (накопительный резервуар ля фекалий, держатель для туалетной бумаги, туалетная бумага, крючки для одежды, дверная щеколда) – 10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>
          <w:szCs w:val="24"/>
        </w:rPr>
      </w:pPr>
      <w:r>
        <w:rPr>
          <w:szCs w:val="24"/>
        </w:rPr>
        <w:t>отсутствие на кабине маркировки с указанием телефонов обслуживающей организации и Заказчика – 5 баллов;</w:t>
      </w:r>
    </w:p>
    <w:p>
      <w:pPr>
        <w:pStyle w:val="TextBody"/>
        <w:numPr>
          <w:ilvl w:val="2"/>
          <w:numId w:val="2"/>
        </w:numPr>
        <w:tabs>
          <w:tab w:val="clear" w:pos="720"/>
          <w:tab w:val="right" w:pos="0" w:leader="underscore"/>
          <w:tab w:val="right" w:pos="709" w:leader="underscore"/>
        </w:tabs>
        <w:ind w:left="709" w:hanging="709"/>
        <w:rPr/>
      </w:pPr>
      <w:r>
        <w:rPr>
          <w:szCs w:val="24"/>
        </w:rPr>
        <w:t xml:space="preserve">ненадлежащее состояние подъездных путей и подходов к туалетной кабине – 5 баллов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Общая стоимость услуг, подлежащая оплате, с учетом размера начисленного штрафа рассчитывается по следующей формуле: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rPr/>
      </w:pP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/ (</w:t>
      </w:r>
      <w:r>
        <w:rPr>
          <w:b/>
          <w:color w:val="000000"/>
          <w:sz w:val="24"/>
          <w:szCs w:val="24"/>
          <w:lang w:val="en-US"/>
        </w:rPr>
        <w:t>Qm</w:t>
      </w:r>
      <w:r>
        <w:rPr>
          <w:b/>
          <w:color w:val="000000"/>
          <w:sz w:val="24"/>
          <w:szCs w:val="24"/>
        </w:rPr>
        <w:t xml:space="preserve"> *</w:t>
      </w:r>
      <w:r>
        <w:rPr>
          <w:b/>
          <w:color w:val="000000"/>
          <w:sz w:val="24"/>
          <w:szCs w:val="24"/>
          <w:lang w:val="en-US"/>
        </w:rPr>
        <w:t>Qtk</w:t>
      </w:r>
      <w:r>
        <w:rPr>
          <w:b/>
          <w:color w:val="000000"/>
          <w:sz w:val="24"/>
          <w:szCs w:val="24"/>
        </w:rPr>
        <w:t>) * (1 – (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/ 100))</w:t>
      </w:r>
      <w:r>
        <w:rPr>
          <w:color w:val="000000"/>
          <w:sz w:val="24"/>
          <w:szCs w:val="24"/>
        </w:rPr>
        <w:t>, где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Sum</w:t>
      </w:r>
      <w:r>
        <w:rPr>
          <w:color w:val="000000"/>
          <w:sz w:val="24"/>
          <w:szCs w:val="24"/>
        </w:rPr>
        <w:t xml:space="preserve"> – общая стоимость услуг по контракту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m</w:t>
      </w:r>
      <w:r>
        <w:rPr>
          <w:color w:val="000000"/>
          <w:sz w:val="24"/>
          <w:szCs w:val="24"/>
        </w:rPr>
        <w:t xml:space="preserve"> – количество месяцев в период действия контракта;</w:t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>Qtk</w:t>
      </w:r>
      <w:r>
        <w:rPr>
          <w:color w:val="000000"/>
          <w:sz w:val="24"/>
          <w:szCs w:val="24"/>
        </w:rPr>
        <w:t xml:space="preserve"> – количество туалетных кабин;</w:t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color w:val="000000"/>
          <w:sz w:val="24"/>
          <w:szCs w:val="24"/>
          <w:lang w:val="en-US"/>
        </w:rPr>
        <w:t>Qbl</w:t>
      </w:r>
      <w:r>
        <w:rPr>
          <w:color w:val="000000"/>
          <w:sz w:val="24"/>
          <w:szCs w:val="24"/>
        </w:rPr>
        <w:t xml:space="preserve"> – количество баллов, </w:t>
      </w:r>
      <w:r>
        <w:rPr>
          <w:b/>
          <w:szCs w:val="24"/>
        </w:rPr>
        <w:t>в</w:t>
      </w:r>
      <w:r>
        <w:rPr>
          <w:b/>
          <w:color w:val="000000"/>
          <w:sz w:val="24"/>
          <w:szCs w:val="24"/>
        </w:rPr>
        <w:t xml:space="preserve"> случае если </w:t>
      </w:r>
      <w:r>
        <w:rPr>
          <w:b/>
          <w:color w:val="000000"/>
          <w:sz w:val="24"/>
          <w:szCs w:val="24"/>
          <w:lang w:val="en-US"/>
        </w:rPr>
        <w:t>Qbl</w:t>
      </w:r>
      <w:r>
        <w:rPr>
          <w:b/>
          <w:color w:val="000000"/>
          <w:sz w:val="24"/>
          <w:szCs w:val="24"/>
        </w:rPr>
        <w:t xml:space="preserve"> &gt; = 100, </w:t>
      </w:r>
      <w:r>
        <w:rPr>
          <w:b/>
          <w:color w:val="000000"/>
          <w:sz w:val="24"/>
          <w:szCs w:val="24"/>
          <w:lang w:val="en-US"/>
        </w:rPr>
        <w:t>Sum</w:t>
      </w:r>
      <w:r>
        <w:rPr>
          <w:b/>
          <w:color w:val="000000"/>
          <w:sz w:val="24"/>
          <w:szCs w:val="24"/>
        </w:rPr>
        <w:t xml:space="preserve"> = 0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/>
      </w:pPr>
      <w:r>
        <w:rPr>
          <w:szCs w:val="24"/>
        </w:rPr>
        <w:t xml:space="preserve">При отказе Исполнителя от подписания актов контрольных проверок в нем делается отметка об этом, акт подписывается Заказчиком и в течение суток направляется Исполнителю заказным письмом с уведомлением или по факсимильному аппарату. Невозвращение подписанного акта контрольной проверки со стороны Исполнителя в течение 3 (трех) дней с момента его направления расценивается как согласие Исполнителя       с актом контрольной проверки. 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Данные актов контрольных проверок служат основанием для уменьшения стоимости оказанных услуг в соответствии с условиями настоящего контракта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Исполнителя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значить уполномоченного представителя, имеющего право действовать от имени Исполнител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оответствии с п.1.1. и п.1.2.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казывать услуги в сроки, указанные в разделе 2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ановить мобильные туалетные кабины в соответствии с п.1.1. контракта в течение 3 (Трех) календарных дней с момента подписания настоящего контракта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от Заказчика заявки о перемещении или демонтаже туалетных кабин, переместить или демонтировать туалетные кабины в соответствии со схемой перемеще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журнал санитарно-технического обслуживания туалетных кабин (далее - журнал) с начала оказания услуг до их окончания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ребованию уполномоченного представителя Заказчика предоставлять журнал для осуществления контроля качества оказания услуг;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 свой счет  и своевременно устранять несоответствия качества, указанные в актах контрольных проверок Заказчика.</w:t>
      </w:r>
    </w:p>
    <w:p>
      <w:pPr>
        <w:pStyle w:val="Normal"/>
        <w:widowControl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редписания и письменные указания, в сроки указанные Заказчиком.</w:t>
      </w:r>
    </w:p>
    <w:p>
      <w:pPr>
        <w:pStyle w:val="Normal"/>
        <w:widowControl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нитель имеет право принимать участие в проведении Заказчиком контрольных проверок качества оказываемых услуг и приемке оказываемых услуг, но его отсутствие не является основанием для отмены проведения данных проверок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ава и обязанности Заказчика</w:t>
      </w:r>
    </w:p>
    <w:p>
      <w:pPr>
        <w:pStyle w:val="Normal"/>
        <w:widowControl/>
        <w:ind w:left="7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существления контроля качества оказания услуг Заказчик назначает своего уполномоченного </w:t>
      </w:r>
      <w:r>
        <w:rPr>
          <w:color w:val="000000"/>
          <w:sz w:val="24"/>
        </w:rPr>
        <w:t>представителя, имеющего право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оводить внеплановые проверки соответствия качества оказываемых услуг и составлять акты контрольных проверок качества оказываемых услуг; 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</w:rPr>
        <w:t>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аправлять Исполнителю заявки о перемещении или демонтаже </w:t>
      </w:r>
      <w:r>
        <w:rPr>
          <w:sz w:val="24"/>
          <w:szCs w:val="24"/>
        </w:rPr>
        <w:t>туалетных кабин с приложением схемы перемещения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sz w:val="24"/>
          <w:szCs w:val="24"/>
        </w:rPr>
        <w:t>производить проверку журнал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Заказчик обязан: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своевременно осуществлять приемку  и оплату оказанных Исполнителем услуг;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извещать Исполнителя не менее чем за 3 (Три) часа рабочего времени о дате и времени проведения контрольной проверки соответствия качества оказываемых услуг, и не менее чем за один рабочий день о дате и времени сдачи-приемки оказываемых услуг.</w:t>
      </w:r>
    </w:p>
    <w:p>
      <w:pPr>
        <w:pStyle w:val="Normal"/>
        <w:ind w:left="7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тветственность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szCs w:val="24"/>
        </w:rPr>
        <w:t>В случае оказания Исполнителем услуг, несоответствующих требованиям технического задания, Заказчик вправе заказать их оказание другим лицам с отнесением на Исполнителя всех необходимых  расходов на их оказание.</w:t>
      </w:r>
    </w:p>
    <w:p>
      <w:pPr>
        <w:pStyle w:val="TextBody"/>
        <w:numPr>
          <w:ilvl w:val="1"/>
          <w:numId w:val="2"/>
        </w:numPr>
        <w:ind w:left="0" w:hanging="0"/>
        <w:rPr>
          <w:color w:val="000000"/>
        </w:rPr>
      </w:pPr>
      <w:r>
        <w:rPr>
          <w:color w:val="000000"/>
        </w:rPr>
        <w:t>Заказчик не несет ответственность за сохранность и целостность мобильных туалетных кабин в соответствии с настоящим контрактом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color w:val="000000"/>
          <w:szCs w:val="24"/>
        </w:rPr>
      </w:pPr>
      <w:r>
        <w:rPr/>
        <w:t xml:space="preserve">Ответственность за сохранность </w:t>
      </w:r>
      <w:r>
        <w:rPr>
          <w:color w:val="000000"/>
        </w:rPr>
        <w:t xml:space="preserve">мобильных туалетных кабин </w:t>
      </w:r>
      <w:r>
        <w:rPr/>
        <w:t xml:space="preserve">от всех видов  ущерба, а также за риски, связанные с их порчей, хищением, поломкой и иные риски несет </w:t>
      </w:r>
      <w:r>
        <w:rPr>
          <w:color w:val="000000"/>
        </w:rPr>
        <w:t>Исполнитель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действия своих сотрудников и/или сторонних привлеченных организаций, оказывающих услуги, связанные с исполнением настоящего контракта.</w:t>
      </w:r>
    </w:p>
    <w:p>
      <w:pPr>
        <w:pStyle w:val="TextBody"/>
        <w:numPr>
          <w:ilvl w:val="1"/>
          <w:numId w:val="2"/>
        </w:numPr>
        <w:tabs>
          <w:tab w:val="clear" w:pos="720"/>
          <w:tab w:val="right" w:pos="0" w:leader="underscore"/>
        </w:tabs>
        <w:ind w:left="0" w:hanging="0"/>
        <w:rPr>
          <w:szCs w:val="24"/>
        </w:rPr>
      </w:pPr>
      <w:r>
        <w:rPr>
          <w:szCs w:val="24"/>
        </w:rPr>
        <w:t>Исполнитель несет ответственность за соответствующее качество оказание услуг, предусмотренное настоящим контрактом. Уменьшение стоимости услуг за их несоответствующее оказание не освобождает Исполнителя от выполнения принятых по контракту обязательств.</w:t>
      </w:r>
    </w:p>
    <w:p>
      <w:pPr>
        <w:pStyle w:val="TextBody"/>
        <w:tabs>
          <w:tab w:val="clear" w:pos="720"/>
          <w:tab w:val="right" w:pos="0" w:leader="underscor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color w:val="000000"/>
          <w:szCs w:val="24"/>
        </w:rPr>
      </w:pPr>
      <w:r>
        <w:rPr/>
        <w:t>8.1.</w:t>
        <w:tab/>
        <w:t xml:space="preserve"> </w:t>
      </w:r>
      <w:r>
        <w:rPr>
          <w:color w:val="000000"/>
          <w:szCs w:val="24"/>
        </w:rPr>
        <w:t>Стороны освобождаются от ответственности за полное или частичное невыполнение своих обязательств по настоящему контракту, если их исполнению препятствует чрезвычайное и непредотвратимое при данных условиях  обстоятельство (непреодолимая сила). Начало и конец данных обстоятельств подтверждается соответствующими нормативными актами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2.</w:t>
        <w:tab/>
        <w:t>При возникновении обстоятельств непреодолимой силы,  препятствующих исполнению обязательств по настоящему контракту одной из сторон, она обязана оповестить другую сторону не позднее 3 (трех) дней с момента возникновения таких обстоятельств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8.3.</w:t>
        <w:tab/>
        <w:t>Противоправные действия третьих лиц, направленные на умышленное повреждение, уничтожение или хищение мобильных туалетных кабин, не относятся к обстоятельствам непреодолимой силы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1"/>
        <w:keepNext w:val="false"/>
        <w:rPr/>
      </w:pPr>
      <w:r>
        <w:rPr>
          <w:szCs w:val="24"/>
        </w:rPr>
        <w:t xml:space="preserve">9.1. </w:t>
        <w:tab/>
        <w:t>Контракт составлен в 3-х экземплярах, имеющих одинаковую юридическую силу: два экземпляра – Заказчику, один – Исполнителю.</w:t>
      </w:r>
    </w:p>
    <w:p>
      <w:pPr>
        <w:pStyle w:val="311"/>
        <w:keepNext w:val="false"/>
        <w:rPr/>
      </w:pPr>
      <w:r>
        <w:rPr>
          <w:szCs w:val="24"/>
        </w:rPr>
        <w:t xml:space="preserve">9.2. </w:t>
        <w:tab/>
        <w:t>Контракт вступает в силу с момента его подписания Сторонами и действует до исполнения всех принятых на себя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ind w:left="7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</w:t>
        <w:tab/>
        <w:t>Все споры и разногласия, которые могут возникнуть между Сторонами по вопросам, не нашедшим своего разрешения в тексте настоящего контракта, разрешаются путем переговор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</w:t>
        <w:tab/>
        <w:t>Споры по настоящему контракту, неурегулированные в процессе переговоров,  разрешаются в Арбитражном суде Пермского кра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Юридические адреса и банковские реквизиты Сторон</w:t>
      </w:r>
    </w:p>
    <w:p>
      <w:pPr>
        <w:pStyle w:val="TextBody"/>
        <w:ind w:left="75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rPr/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</w:t>
        <w:tab/>
        <w:tab/>
        <w:tab/>
        <w:t>________________________</w:t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 / _____________</w:t>
        <w:tab/>
        <w:tab/>
        <w:tab/>
        <w:t>_____________/____________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8" w:gutter="0" w:header="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обеспечению конечных остановочных пунк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бильными туалетными кабинами и их обслужива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сполнитель обеспечивает наличие и обслуживание </w:t>
      </w:r>
      <w:r>
        <w:rPr>
          <w:color w:val="000000"/>
          <w:sz w:val="24"/>
          <w:szCs w:val="24"/>
        </w:rPr>
        <w:t xml:space="preserve">мобильных туалетных кабин (далее - МТК) </w:t>
      </w:r>
      <w:r>
        <w:rPr>
          <w:sz w:val="24"/>
          <w:szCs w:val="24"/>
        </w:rPr>
        <w:t>на конечных остановочных пунктах городского пассажирского транспорта на территории города Перми в соответствии с перечнем  и схемами установки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еречень установки МТК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4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36"/>
        <w:gridCol w:w="2218"/>
        <w:gridCol w:w="2625"/>
        <w:gridCol w:w="1634"/>
        <w:gridCol w:w="1923"/>
        <w:gridCol w:w="1614"/>
        <w:gridCol w:w="1499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ечного остановочного пунк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(наименование улицы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бусные маршру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роллейбусные маршруты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мвайные маршру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ТК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 Парк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Парковы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"Красный октябрь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амвай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чакова (конечная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7,4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/р Парк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фони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подро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9, 25, 59, 62, 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р Нагор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иц Леонова и Свиязе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4, 10, 11, 13, 27, 4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 "Ироничная компания"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Декабрист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 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грязелечебн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верятск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ц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стриаль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мышленна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мобильным туалетным кабинам (далее – МТК)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новыми, в технически исправном и работоспособном состоянии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 МТК – «Престиж» (или аналог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рианты цвета – синий или зеленый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тация МТК: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рпус из 4-х профилированных стен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нтивандальная дверь с щеколдой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акопительный резервуар для фекалий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ержатель для туалетной бумаги;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ержатель для одежды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ытяжная труба; </w:t>
      </w:r>
    </w:p>
    <w:p>
      <w:pPr>
        <w:pStyle w:val="Normal"/>
        <w:widowControl/>
        <w:numPr>
          <w:ilvl w:val="2"/>
          <w:numId w:val="3"/>
        </w:numPr>
        <w:ind w:left="780" w:hanging="7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топроницаемая крыша;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(наклейка) с указанием телефонов обслуживающей организации и Заказчика (т. 250-25-50).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ТК должны быть изготовлены из пластика, устойчивого к агрессивным средам и перепадам температур, не впитывающего запахи, подлежащего гигиенической обработк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Элементы конструкций должны быть выполнены из материалов, в гигиеническом отношении безопасных и безвредных для здоровья человек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/>
      </w:pPr>
      <w:r>
        <w:rPr>
          <w:b/>
          <w:color w:val="000000"/>
          <w:sz w:val="24"/>
          <w:szCs w:val="24"/>
        </w:rPr>
        <w:t>Санитарно-техническое обслуживание МТК</w:t>
      </w:r>
      <w:r>
        <w:rPr>
          <w:color w:val="000000"/>
          <w:sz w:val="24"/>
          <w:szCs w:val="24"/>
        </w:rPr>
        <w:t xml:space="preserve">  должно включать в себя: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пирацию (опорожнение) накопительного резервуара туалета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/>
      </w:pPr>
      <w:r>
        <w:rPr>
          <w:color w:val="000000"/>
          <w:sz w:val="24"/>
          <w:szCs w:val="24"/>
        </w:rPr>
        <w:t>заправку водой, санитарным концентратом, антифризом (при минусовой температуре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дезинфекционной обработки;</w:t>
      </w:r>
    </w:p>
    <w:p>
      <w:pPr>
        <w:pStyle w:val="Normal"/>
        <w:widowControl/>
        <w:numPr>
          <w:ilvl w:val="0"/>
          <w:numId w:val="3"/>
        </w:numPr>
        <w:ind w:left="709" w:hanging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ребования к состоянию МТК: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ТК должны постоянно находиться в чистом состоянии снаружи и внутри, на МТК не должно быть надписей, граффити, рекламы; 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тующие МТК должны находиться в технически исправном и работоспособном состояни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пительный бак МТК не должен быть переполнен фекалиями;</w:t>
      </w:r>
    </w:p>
    <w:p>
      <w:pPr>
        <w:pStyle w:val="Normal"/>
        <w:widowControl/>
        <w:numPr>
          <w:ilvl w:val="1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ая МТК должна быть обеспечена туалетной бумагой;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тройство, оборудование и содержание МТК должны отвечать требованиям СанПин </w:t>
      </w:r>
      <w:bookmarkStart w:id="0" w:name="OLE_LINK2"/>
      <w:bookmarkStart w:id="1" w:name="OLE_LINK1"/>
      <w:r>
        <w:rPr>
          <w:sz w:val="24"/>
          <w:szCs w:val="24"/>
        </w:rPr>
        <w:t xml:space="preserve">983-72 </w:t>
      </w:r>
      <w:bookmarkEnd w:id="0"/>
      <w:bookmarkEnd w:id="1"/>
      <w:r>
        <w:rPr>
          <w:sz w:val="24"/>
          <w:szCs w:val="24"/>
        </w:rPr>
        <w:t>и Правил благоустройства и содержания территории в городе Перми, утвержденных решением Пермской городской Думы от 26.01.2010 №6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сполнитель должен иметь договор на слив фекальных отходов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ъездные пути и подходы к МТК должны быть очищены от снега, наледей (в зимний период) и мусора.</w:t>
      </w:r>
    </w:p>
    <w:p>
      <w:pPr>
        <w:pStyle w:val="Normal"/>
        <w:widowControl/>
        <w:numPr>
          <w:ilvl w:val="0"/>
          <w:numId w:val="3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случае необходимости, Исполнитель должен обеспечить ремонт туалетных кабин, либо произвести их замену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</w:t>
        <w:tab/>
        <w:tab/>
        <w:tab/>
        <w:tab/>
        <w:tab/>
        <w:tab/>
        <w:t>Исполнитель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  <w:tab/>
        <w:tab/>
        <w:tab/>
        <w:t xml:space="preserve">____________________________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/____________</w:t>
        <w:tab/>
        <w:tab/>
        <w:tab/>
        <w:t>_______________ / 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ind w:left="720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>
          <w:szCs w:val="24"/>
        </w:rPr>
      </w:pPr>
      <w:r>
        <w:rPr/>
        <w:t>к муниципальному контракту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«___» ___________ 2010 г. № 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№ 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дачи - приемки оказанных услуг</w: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«____» ________________ 20__ г. по «____» _________________ 20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«___» ___________ 20 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онтракт от «____» _____________ 2010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емка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98"/>
        <w:gridCol w:w="2056"/>
        <w:gridCol w:w="147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акт контрольных проверок качества оказания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дал представитель Исполнителя: _____________ (расшифровка)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представитель Заказчика: _____________(расшифровка)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</w:t>
        <w:tab/>
        <w:tab/>
        <w:tab/>
        <w:tab/>
        <w:t>_____________ /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</w:t>
        <w:tab/>
        <w:tab/>
        <w:tab/>
        <w:t>_____________  /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0" w:firstLine="720"/>
        <w:jc w:val="right"/>
        <w:rPr/>
      </w:pPr>
      <w:r>
        <w:rPr/>
        <w:t>Приложение № 12</w:t>
      </w:r>
    </w:p>
    <w:p>
      <w:pPr>
        <w:pStyle w:val="Normal"/>
        <w:ind w:left="5040" w:hanging="0"/>
        <w:jc w:val="right"/>
        <w:rPr/>
      </w:pPr>
      <w:r>
        <w:rPr/>
        <w:t xml:space="preserve">   </w:t>
      </w:r>
      <w:r>
        <w:rPr/>
        <w:t>к муниципальному контракту</w:t>
      </w:r>
    </w:p>
    <w:p>
      <w:pPr>
        <w:pStyle w:val="Normal"/>
        <w:ind w:left="5040" w:hanging="0"/>
        <w:jc w:val="right"/>
        <w:rPr>
          <w:b/>
          <w:b/>
          <w:sz w:val="24"/>
          <w:szCs w:val="24"/>
        </w:rPr>
      </w:pPr>
      <w:r>
        <w:rPr/>
        <w:t>от «__» _________ 2010 года  № 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№ ____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ых проверок 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/>
      </w:pPr>
      <w:r>
        <w:rPr>
          <w:sz w:val="24"/>
          <w:szCs w:val="24"/>
        </w:rPr>
        <w:t>за _________________________ 201_ г.</w:t>
      </w:r>
    </w:p>
    <w:p>
      <w:pPr>
        <w:pStyle w:val="Normal"/>
        <w:tabs>
          <w:tab w:val="clear" w:pos="720"/>
          <w:tab w:val="left" w:pos="1395" w:leader="none"/>
        </w:tabs>
        <w:ind w:firstLine="709"/>
        <w:rPr/>
      </w:pPr>
      <w:r>
        <w:rPr>
          <w:i/>
          <w:sz w:val="24"/>
          <w:szCs w:val="24"/>
        </w:rPr>
        <w:tab/>
        <w:tab/>
        <w:tab/>
        <w:tab/>
        <w:tab/>
        <w:tab/>
        <w:t>(месяц)</w:t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соответствия качества оказания услуг произведена комиссией в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 стороны Заказчика  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Исполнителя</w:t>
        <w:tab/>
        <w:t>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1276"/>
        <w:gridCol w:w="1277"/>
        <w:gridCol w:w="1276"/>
        <w:gridCol w:w="1276"/>
        <w:gridCol w:w="1559"/>
      </w:tblGrid>
      <w:tr>
        <w:trPr>
          <w:trHeight w:val="42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расположение мобильной туалетной кабины</w:t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Стоимость к оплате</w:t>
            </w:r>
          </w:p>
        </w:tc>
      </w:tr>
      <w:tr>
        <w:trPr>
          <w:trHeight w:val="4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пр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проверка </w:t>
            </w:r>
            <w:r>
              <w:rPr>
                <w:b/>
                <w:i/>
                <w:sz w:val="24"/>
                <w:szCs w:val="24"/>
              </w:rPr>
              <w:t>(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 проверка (дат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составлен в 3 (трех) экземплярах.</w:t>
      </w:r>
    </w:p>
    <w:p>
      <w:pPr>
        <w:pStyle w:val="Normal"/>
        <w:tabs>
          <w:tab w:val="clear" w:pos="720"/>
          <w:tab w:val="left" w:pos="139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ложение: оценка соответствия качества оказания услуг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</w:t>
        <w:tab/>
        <w:tab/>
        <w:tab/>
        <w:tab/>
        <w:tab/>
        <w:t xml:space="preserve"> _____________  /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 </w:t>
        <w:tab/>
        <w:tab/>
        <w:tab/>
        <w:tab/>
        <w:tab/>
        <w:t>_____________/_____________</w:t>
      </w:r>
    </w:p>
    <w:p>
      <w:pPr>
        <w:pStyle w:val="Normal"/>
        <w:rPr/>
      </w:pP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акту контрольных проверок </w:t>
      </w:r>
    </w:p>
    <w:p>
      <w:pPr>
        <w:pStyle w:val="Normal"/>
        <w:jc w:val="right"/>
        <w:rPr/>
      </w:pPr>
      <w:r>
        <w:rPr/>
        <w:t>за ___________________ 20__ г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ценка соответствия качества оказания услуг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онечном остановочном пункте городского пассажирского транспорта «________________________»</w:t>
      </w:r>
    </w:p>
    <w:p>
      <w:pPr>
        <w:pStyle w:val="Normal"/>
        <w:tabs>
          <w:tab w:val="clear" w:pos="720"/>
          <w:tab w:val="left" w:pos="1395" w:leader="none"/>
        </w:tabs>
        <w:jc w:val="center"/>
        <w:rPr/>
      </w:pPr>
      <w:r>
        <w:rPr>
          <w:sz w:val="24"/>
          <w:szCs w:val="24"/>
        </w:rPr>
        <w:t>на «___» __________________ 20__ г.</w:t>
      </w:r>
    </w:p>
    <w:p>
      <w:pPr>
        <w:pStyle w:val="Normal"/>
        <w:tabs>
          <w:tab w:val="clear" w:pos="720"/>
          <w:tab w:val="left" w:pos="1395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ата проверки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104"/>
        <w:gridCol w:w="1450"/>
        <w:gridCol w:w="1787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ные балл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балл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туалетной кабины и/или установка туалетной кабины в несоответствии со схемой устано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полненность накопительного резервуара фекалиям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эстетическое и санитарное состояние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неисправность и неработоспособность туалетной кабин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сутствие / неисправность комплектующих кабины (держатель для туалетной бумаги, туалетная бумага, крючки для одежды, накопительный резервуар для фекалий, дверная щеколд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а кабине маркировки с указанием телефонов обслуживающей организации и Заказчик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надлежащее состояние подъездных путей и подходов к туалетной кабин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Исполнителя: </w:t>
        <w:tab/>
        <w:t xml:space="preserve">_____________ / 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итель Заказчика  </w:t>
        <w:tab/>
        <w:tab/>
        <w:t>_____________/ ________________</w:t>
      </w:r>
    </w:p>
    <w:p>
      <w:pPr>
        <w:pStyle w:val="Normal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95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08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</w:t>
      <w:tab/>
      <w:tab/>
      <w:t xml:space="preserve">                                       ________________ / 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</w:t>
      <w:tab/>
      <w:tab/>
      <w:t xml:space="preserve">                        __________________ /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 / _________________</w:t>
      <w:tab/>
      <w:tab/>
      <w:t>__________________ / ____________________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/ _________________</w:t>
      <w:tab/>
      <w:tab/>
      <w:t xml:space="preserve">                        __________________ /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75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0" w:hanging="7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sz w:val="28"/>
    </w:rPr>
  </w:style>
  <w:style w:type="character" w:styleId="5">
    <w:name w:val=" Знак Знак5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6">
    <w:name w:val=" Знак Знак6"/>
    <w:basedOn w:val="Style11"/>
    <w:qFormat/>
    <w:rPr>
      <w:color w:val="000000"/>
      <w:sz w:val="24"/>
    </w:rPr>
  </w:style>
  <w:style w:type="character" w:styleId="3">
    <w:name w:val=" Знак Знак3"/>
    <w:basedOn w:val="Style11"/>
    <w:qFormat/>
    <w:rPr>
      <w:sz w:val="24"/>
    </w:rPr>
  </w:style>
  <w:style w:type="paragraph" w:styleId="Heading">
    <w:name w:val="Heading"/>
    <w:basedOn w:val="Normal"/>
    <w:next w:val="Normal"/>
    <w:qFormat/>
    <w:pPr>
      <w:keepNext w:val="true"/>
      <w:widowControl/>
      <w:suppressAutoHyphens w:val="tru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both"/>
    </w:pPr>
    <w:rPr>
      <w:color w:val="808080"/>
      <w:sz w:val="23"/>
    </w:rPr>
  </w:style>
  <w:style w:type="paragraph" w:styleId="TextBodyIndent">
    <w:name w:val="Body Text Indent"/>
    <w:basedOn w:val="Normal"/>
    <w:pPr>
      <w:widowControl/>
      <w:ind w:left="390" w:hanging="0"/>
    </w:pPr>
    <w:rPr>
      <w:color w:val="000000"/>
      <w:sz w:val="24"/>
    </w:rPr>
  </w:style>
  <w:style w:type="paragraph" w:styleId="22">
    <w:name w:val="Основной текст с отступом 2"/>
    <w:basedOn w:val="Normal"/>
    <w:qFormat/>
    <w:pPr>
      <w:widowControl/>
      <w:ind w:left="390" w:hanging="0"/>
      <w:jc w:val="both"/>
    </w:pPr>
    <w:rPr>
      <w:color w:val="000000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">
    <w:name w:val="body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16:00Z</dcterms:created>
  <dc:creator>Пользователь</dc:creator>
  <dc:description/>
  <cp:keywords/>
  <dc:language>en-US</dc:language>
  <cp:lastModifiedBy>опер5</cp:lastModifiedBy>
  <cp:lastPrinted>2010-03-03T11:23:00Z</cp:lastPrinted>
  <dcterms:modified xsi:type="dcterms:W3CDTF">2010-04-01T11:31:00Z</dcterms:modified>
  <cp:revision>17</cp:revision>
  <dc:subject/>
  <dc:title>                                                Договор  № 2</dc:title>
</cp:coreProperties>
</file>