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 2010 г. № 7 Э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чень установки МТК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1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2"/>
        <w:gridCol w:w="2299"/>
        <w:gridCol w:w="2625"/>
        <w:gridCol w:w="2007"/>
        <w:gridCol w:w="1716"/>
        <w:gridCol w:w="1951"/>
        <w:gridCol w:w="1514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е маршру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мвайные маршру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ллейбусные маршру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Т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7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 45, 63, 66, 72, 19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Велта"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,8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саро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.Гусаро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, 12, 13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Инкар"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О "Биомед"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ск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5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ая Островск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Липовая го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Хаса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18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Бахарев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, 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6:00Z</dcterms:created>
  <dc:creator>Compaq-2</dc:creator>
  <dc:description/>
  <cp:keywords/>
  <dc:language>en-US</dc:language>
  <cp:lastModifiedBy>30user020</cp:lastModifiedBy>
  <dcterms:modified xsi:type="dcterms:W3CDTF">2010-04-01T08:53:00Z</dcterms:modified>
  <cp:revision>12</cp:revision>
  <dc:subject/>
  <dc:title/>
</cp:coreProperties>
</file>