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>
          <w:szCs w:val="24"/>
        </w:rPr>
      </w:pPr>
      <w:r>
        <w:rPr/>
        <w:t xml:space="preserve">к извещению о </w:t>
      </w:r>
      <w:r>
        <w:rPr>
          <w:szCs w:val="24"/>
        </w:rPr>
        <w:t>проведении открытого аукциона в электронной форме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«06» апреля 2010 г. № 7Э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муниципального контракта №__________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оказание услуг по обеспечению конечных остановочных пункто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ородского пассажирского транспорта на территории города Пер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обильными туалетными кабинами и их обслужива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</w:t>
        <w:tab/>
        <w:t xml:space="preserve">        </w:t>
        <w:tab/>
        <w:t>«___» _____________ 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епартамент дорог и транспорта администрации города Перми</w:t>
      </w:r>
      <w:r>
        <w:rPr>
          <w:sz w:val="24"/>
          <w:szCs w:val="24"/>
        </w:rPr>
        <w:t xml:space="preserve">, именуемый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__________________________________________________, действующего на основании _____________________________________________________, с одной стороны, и </w:t>
      </w:r>
      <w:r>
        <w:rPr>
          <w:b/>
          <w:sz w:val="24"/>
          <w:szCs w:val="24"/>
        </w:rPr>
        <w:t>_____________________________________________________________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Исполнитель»</w:t>
      </w:r>
      <w:r>
        <w:rPr>
          <w:sz w:val="24"/>
          <w:szCs w:val="24"/>
        </w:rPr>
        <w:t xml:space="preserve">, в лице </w:t>
      </w:r>
      <w:r>
        <w:rPr>
          <w:color w:val="000000"/>
          <w:sz w:val="24"/>
          <w:szCs w:val="24"/>
        </w:rPr>
        <w:t>___________________________________</w:t>
      </w:r>
      <w:r>
        <w:rPr>
          <w:sz w:val="24"/>
          <w:szCs w:val="24"/>
        </w:rPr>
        <w:t>, действующей на основании ________________, с другой стороны, вместе именуемые – «Стороны», руководствуясь протоколом проведения открытого аукциона в электронной форме от «____» _________ 2010 года, заключили настоящий муниципальный контракт (далее - контракт) о нижеследующем: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мет контракта</w:t>
      </w:r>
    </w:p>
    <w:p>
      <w:pPr>
        <w:pStyle w:val="Normal"/>
        <w:widowControl/>
        <w:ind w:left="75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Исполнитель обязуется оказать по заданию Заказчика, а Заказчик обязуется принять и оплатить услуги </w:t>
      </w:r>
      <w:r>
        <w:rPr>
          <w:b/>
          <w:sz w:val="24"/>
          <w:szCs w:val="24"/>
        </w:rPr>
        <w:t>по обеспечению конечных остановочных пунктов городского пассажирского транспорта на территории города Перм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обильными туалетными кабинами и их обслуживанию </w:t>
      </w:r>
      <w:r>
        <w:rPr>
          <w:sz w:val="24"/>
          <w:szCs w:val="24"/>
        </w:rPr>
        <w:t>в соответствии с прилагаемыми техническим заданием (Приложение № 1 к контракту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</w:t>
        <w:tab/>
        <w:t>Исполнитель обеспечивает оказание услуг, указанных в п. 1.1. контракта, собственными силами, из своих материалов, своими инструментами и своим оборудованием в соответствии с:</w:t>
      </w:r>
    </w:p>
    <w:p>
      <w:pPr>
        <w:pStyle w:val="Normal"/>
        <w:ind w:firstLine="750"/>
        <w:jc w:val="both"/>
        <w:rPr/>
      </w:pPr>
      <w:r>
        <w:rPr>
          <w:sz w:val="24"/>
          <w:szCs w:val="24"/>
        </w:rPr>
        <w:t xml:space="preserve">а) </w:t>
        <w:tab/>
        <w:t>техническим заданием, являющимся неотъемлемой частью контракта (Приложение № 1 к контракту);</w:t>
      </w:r>
    </w:p>
    <w:p>
      <w:pPr>
        <w:pStyle w:val="Normal"/>
        <w:ind w:firstLine="750"/>
        <w:jc w:val="both"/>
        <w:rPr/>
      </w:pPr>
      <w:r>
        <w:rPr>
          <w:sz w:val="24"/>
          <w:szCs w:val="24"/>
        </w:rPr>
        <w:t xml:space="preserve">б) </w:t>
        <w:tab/>
        <w:t>требованиями Правил благоустройства и содержания территории в городе Перми, утвержденных решением Пермской городской Думы от 26.01.2010 №6, и СанПин 983-72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)</w:t>
        <w:tab/>
        <w:t>схемами установки туалетных кабин (Приложение №2, Приложение №3, Приложение №4, Приложение №5, Приложение №6, Приложение №7,  Приложение №8,  Приложение  №9, Приложение №10 к контракту).</w:t>
      </w:r>
    </w:p>
    <w:p>
      <w:pPr>
        <w:pStyle w:val="Normal"/>
        <w:widowControl/>
        <w:tabs>
          <w:tab w:val="clear" w:pos="720"/>
          <w:tab w:val="left" w:pos="75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5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роки исполнения обязательств</w:t>
      </w:r>
    </w:p>
    <w:p>
      <w:pPr>
        <w:pStyle w:val="Normal"/>
        <w:widowControl/>
        <w:tabs>
          <w:tab w:val="clear" w:pos="720"/>
          <w:tab w:val="left" w:pos="750" w:leader="none"/>
        </w:tabs>
        <w:ind w:left="75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тракт вступает в силу с момента его подписания Сторонами и действует до «30» апреля 2011 год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рок оказания услуг: начало оказания услуг – «01» мая 2010 года, окончание оказания услуг – «30» апреля 2011 год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иемка и оплата оказанных Исполнителем услуг осуществляется в порядке и в сроки, установленные разделом 3 настоящего контракта.</w:t>
      </w:r>
    </w:p>
    <w:p>
      <w:pPr>
        <w:pStyle w:val="Normal"/>
        <w:widowControl/>
        <w:tabs>
          <w:tab w:val="clear" w:pos="720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>Стоимость услуг, порядок приемки и оплаты</w:t>
      </w:r>
    </w:p>
    <w:p>
      <w:pPr>
        <w:pStyle w:val="TextBody"/>
        <w:ind w:left="75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Общая стоимость услуг по настоящему контракту составляет ______________ (________________________) рублей, в т.ч. НДС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Стоимость услуг включает в себя все расходы, связанные с исполнением контракта, а также расходы на перевозку, страхование, оплату налогов, сборов, пошлин и иных платежей, которые могут возникнуть при исполнении муниципального контракт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Общая стоимость услуг, подлежащая оплате, в случае оказания услуг несоответствующего качества, рассчитывается в порядке, предусмотренном п.4.6. и п.4.7. настоящего контракта, с учетом размера начисленного штраф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 xml:space="preserve">Основанием для рассмотрения и последующей оплаты (в порядке, установленном настоящим контрактом) фактически оказанных Исполнителем услуг, являются акты сдачи-приемки оказанных услуг (Приложение №11 к настоящему контракту), акты контрольных проверок (Приложение №12 к настоящему контракту), счет и счета-фактуры, предоставляемые Заказчику ежемесячно по окончании каждого текущего (отчетного) месяца. 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>Оплата фактически оказанных и принятых по акту сдачи-приемки услуг осуществляется Заказчиком в течение 15 (Пятнадцати) банковских дней с момента предоставления Заказчику счета и счета-фактуры на оказанные услуги и производится в объеме их стоимости, за исключением случаев, когда стоимость услуг была уменьшена за несоответствующее качество их оказания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Оплата осуществляется путем безналичного перечисления денежных средств на расчетный счет Исполнителя.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right" w:pos="0" w:leader="underscor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Качество оказания услуг </w:t>
      </w:r>
    </w:p>
    <w:p>
      <w:pPr>
        <w:pStyle w:val="TextBody"/>
        <w:tabs>
          <w:tab w:val="clear" w:pos="720"/>
          <w:tab w:val="right" w:pos="0" w:leader="underscore"/>
        </w:tabs>
        <w:ind w:left="75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 xml:space="preserve">При оказании услуг Исполнитель обеспечивает надлежащее качество их оказания. Качество услуг определяется их соответствием требованиями технического задания (Приложение №1 к контракту), Правил благоустройства и содержания территории в городе Перми, утвержденных решением Пермской городской Думы от 26.01.2010 №6, СанПин 983-72, а также схемам установки мобильных туалетных кабин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Контроль качества оказания услуг осуществляется Заказчиком путем проведения контрольных проверок в течение и по окончании каждого текущего (отчетного) месяц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Контрольные проверки осуществляются с участием представителей Заказчика и Исполнителя.</w:t>
      </w:r>
    </w:p>
    <w:p>
      <w:pPr>
        <w:pStyle w:val="TextBody"/>
        <w:tabs>
          <w:tab w:val="clear" w:pos="720"/>
          <w:tab w:val="right" w:pos="0" w:leader="underscore"/>
        </w:tabs>
        <w:rPr/>
      </w:pPr>
      <w:r>
        <w:rPr>
          <w:szCs w:val="24"/>
        </w:rPr>
        <w:tab/>
        <w:t xml:space="preserve">О дате и времени проведения проверок Заказчик извещает Исполнителя не </w:t>
      </w:r>
      <w:r>
        <w:rPr>
          <w:color w:val="000000"/>
        </w:rPr>
        <w:t>позднее 3 (Трех) часов рабочего времени до начала проведения проверки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 xml:space="preserve">По результатам контрольных проверок составляется акт контрольных проверок качества оказания услуг с проведением оценки соответствия качества оказанных услуг в порядке, установленном в п.4.6. и п.4.7. настоящего контракта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Претензии Заказчика по выявленным несоответствиям по качеству, зафиксированные в актах контрольных проверок, являются основанием для: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  <w:t>требований устранения несоответствий оказанных услуг за свой счет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 xml:space="preserve">снижения стоимости оказанных Исполнителем услуг в порядке, установленном п.4.6 и п.4.7. контракта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Заказчиком осуществляется оценка соответствия качества оказания услуг путем начисления следующих баллов: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отсутствие туалетной кабины и/или установка туалетной кабины в несоответствии со схемой установки – 35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ненадлежащее санитарно-техническое обслуживание (переполненность накопительного резервуара фекалиями) – 25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техническая неисправность и неработоспособность туалетной кабины – 10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ненадлежащее эстетическое и санитарное состояние туалетной кабины – 10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отсутствие/неисправность комплектующих кабины (накопительный резервуар ля фекалий, держатель для туалетной бумаги, туалетная бумага, крючки для одежды, дверная щеколда) – 10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отсутствие на кабине маркировки с указанием телефонов обслуживающей организации и Заказчика – 5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/>
      </w:pPr>
      <w:r>
        <w:rPr>
          <w:szCs w:val="24"/>
        </w:rPr>
        <w:t xml:space="preserve">ненадлежащее состояние подъездных путей и подходов к туалетной кабине – 5 баллов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Общая стоимость услуг, подлежащая оплате, с учетом размера начисленного штрафа рассчитывается по следующей формуле: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/>
        <w:ind w:firstLine="720"/>
        <w:rPr/>
      </w:pPr>
      <w:r>
        <w:rPr>
          <w:b/>
          <w:color w:val="000000"/>
          <w:sz w:val="24"/>
          <w:szCs w:val="24"/>
          <w:lang w:val="en-US"/>
        </w:rPr>
        <w:t>Sum</w:t>
      </w:r>
      <w:r>
        <w:rPr>
          <w:b/>
          <w:color w:val="000000"/>
          <w:sz w:val="24"/>
          <w:szCs w:val="24"/>
        </w:rPr>
        <w:t xml:space="preserve"> / (</w:t>
      </w:r>
      <w:r>
        <w:rPr>
          <w:b/>
          <w:color w:val="000000"/>
          <w:sz w:val="24"/>
          <w:szCs w:val="24"/>
          <w:lang w:val="en-US"/>
        </w:rPr>
        <w:t>Qm</w:t>
      </w:r>
      <w:r>
        <w:rPr>
          <w:b/>
          <w:color w:val="000000"/>
          <w:sz w:val="24"/>
          <w:szCs w:val="24"/>
        </w:rPr>
        <w:t xml:space="preserve"> *</w:t>
      </w:r>
      <w:r>
        <w:rPr>
          <w:b/>
          <w:color w:val="000000"/>
          <w:sz w:val="24"/>
          <w:szCs w:val="24"/>
          <w:lang w:val="en-US"/>
        </w:rPr>
        <w:t>Qtk</w:t>
      </w:r>
      <w:r>
        <w:rPr>
          <w:b/>
          <w:color w:val="000000"/>
          <w:sz w:val="24"/>
          <w:szCs w:val="24"/>
        </w:rPr>
        <w:t>) * (1 – (</w:t>
      </w:r>
      <w:r>
        <w:rPr>
          <w:b/>
          <w:color w:val="000000"/>
          <w:sz w:val="24"/>
          <w:szCs w:val="24"/>
          <w:lang w:val="en-US"/>
        </w:rPr>
        <w:t>Qbl</w:t>
      </w:r>
      <w:r>
        <w:rPr>
          <w:b/>
          <w:color w:val="000000"/>
          <w:sz w:val="24"/>
          <w:szCs w:val="24"/>
        </w:rPr>
        <w:t xml:space="preserve"> / 100))</w:t>
      </w:r>
      <w:r>
        <w:rPr>
          <w:color w:val="000000"/>
          <w:sz w:val="24"/>
          <w:szCs w:val="24"/>
        </w:rPr>
        <w:t>, где</w:t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4"/>
          <w:szCs w:val="24"/>
          <w:lang w:val="en-US"/>
        </w:rPr>
        <w:t>Sum</w:t>
      </w:r>
      <w:r>
        <w:rPr>
          <w:color w:val="000000"/>
          <w:sz w:val="24"/>
          <w:szCs w:val="24"/>
        </w:rPr>
        <w:t xml:space="preserve"> – общая стоимость услуг по контракту;</w:t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4"/>
          <w:szCs w:val="24"/>
          <w:lang w:val="en-US"/>
        </w:rPr>
        <w:t>Qm</w:t>
      </w:r>
      <w:r>
        <w:rPr>
          <w:color w:val="000000"/>
          <w:sz w:val="24"/>
          <w:szCs w:val="24"/>
        </w:rPr>
        <w:t xml:space="preserve"> – количество месяцев в период действия контракта;</w:t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4"/>
          <w:szCs w:val="24"/>
          <w:lang w:val="en-US"/>
        </w:rPr>
        <w:t>Qtk</w:t>
      </w:r>
      <w:r>
        <w:rPr>
          <w:color w:val="000000"/>
          <w:sz w:val="24"/>
          <w:szCs w:val="24"/>
        </w:rPr>
        <w:t xml:space="preserve"> – количество туалетных кабин;</w:t>
      </w:r>
    </w:p>
    <w:p>
      <w:pPr>
        <w:pStyle w:val="Normal"/>
        <w:widowControl/>
        <w:ind w:firstLine="720"/>
        <w:jc w:val="both"/>
        <w:rPr>
          <w:szCs w:val="24"/>
        </w:rPr>
      </w:pPr>
      <w:r>
        <w:rPr>
          <w:color w:val="000000"/>
          <w:sz w:val="24"/>
          <w:szCs w:val="24"/>
          <w:lang w:val="en-US"/>
        </w:rPr>
        <w:t>Qbl</w:t>
      </w:r>
      <w:r>
        <w:rPr>
          <w:color w:val="000000"/>
          <w:sz w:val="24"/>
          <w:szCs w:val="24"/>
        </w:rPr>
        <w:t xml:space="preserve"> – количество баллов, </w:t>
      </w:r>
      <w:r>
        <w:rPr>
          <w:b/>
          <w:szCs w:val="24"/>
        </w:rPr>
        <w:t>в</w:t>
      </w:r>
      <w:r>
        <w:rPr>
          <w:b/>
          <w:color w:val="000000"/>
          <w:sz w:val="24"/>
          <w:szCs w:val="24"/>
        </w:rPr>
        <w:t xml:space="preserve"> случае если </w:t>
      </w:r>
      <w:r>
        <w:rPr>
          <w:b/>
          <w:color w:val="000000"/>
          <w:sz w:val="24"/>
          <w:szCs w:val="24"/>
          <w:lang w:val="en-US"/>
        </w:rPr>
        <w:t>Qbl</w:t>
      </w:r>
      <w:r>
        <w:rPr>
          <w:b/>
          <w:color w:val="000000"/>
          <w:sz w:val="24"/>
          <w:szCs w:val="24"/>
        </w:rPr>
        <w:t xml:space="preserve"> &gt; = 100, </w:t>
      </w:r>
      <w:r>
        <w:rPr>
          <w:b/>
          <w:color w:val="000000"/>
          <w:sz w:val="24"/>
          <w:szCs w:val="24"/>
          <w:lang w:val="en-US"/>
        </w:rPr>
        <w:t>Sum</w:t>
      </w:r>
      <w:r>
        <w:rPr>
          <w:b/>
          <w:color w:val="000000"/>
          <w:sz w:val="24"/>
          <w:szCs w:val="24"/>
        </w:rPr>
        <w:t xml:space="preserve"> = 0.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 xml:space="preserve">При отказе Исполнителя от подписания актов контрольных проверок в нем делается отметка об этом, акт подписывается Заказчиком и в течение суток направляется Исполнителю заказным письмом с уведомлением или по факсимильному аппарату. Невозвращение подписанного акта контрольной проверки со стороны Исполнителя в течение 3 (трех) дней с момента его направления расценивается как согласие Исполнителя       с актом контрольной проверки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Данные актов контрольных проверок служат основанием для уменьшения стоимости оказанных услуг в соответствии с условиями настоящего контракта.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ава и обязанности Исполнителя</w:t>
      </w:r>
    </w:p>
    <w:p>
      <w:pPr>
        <w:pStyle w:val="Normal"/>
        <w:widowControl/>
        <w:ind w:left="75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: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азначить уполномоченного представителя, имеющего право действовать от имени Исполнителя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казывать услуги в соответствии с п.1.1. и п.1.2. настоящего контракта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казывать услуги в сроки, указанные в разделе 2 настоящего контракта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становить мобильные туалетные кабины в соответствии с п.1.1. контракта в течение 3 (Трех) календарных дней с момента подписания настоящего контракта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поступления от Заказчика заявки о перемещении или демонтаже туалетных кабин, переместить или демонтировать туалетные кабины в соответствии со схемой перемещения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сти журнал санитарно-технического обслуживания туалетных кабин (далее - журнал) с начала оказания услуг до их окончания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требованию уполномоченного представителя Заказчика предоставлять журнал для осуществления контроля качества оказания услуг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за свой счет  и своевременно устранять несоответствия качества, указанные в актах контрольных проверок Заказчика.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ть предписания и письменные указания, в сроки указанные Заказчиком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 имеет право принимать участие в проведении Заказчиком контрольных проверок качества оказываемых услуг и приемке оказываемых услуг, но его отсутствие не является основанием для отмены проведения данных проверок.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ава и обязанности Заказчика</w:t>
      </w:r>
    </w:p>
    <w:p>
      <w:pPr>
        <w:pStyle w:val="Normal"/>
        <w:widowControl/>
        <w:ind w:left="75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осуществления контроля качества оказания услуг Заказчик назначает своего уполномоченного </w:t>
      </w:r>
      <w:r>
        <w:rPr>
          <w:color w:val="000000"/>
          <w:sz w:val="24"/>
        </w:rPr>
        <w:t>представителя, имеющего право: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оводить внеплановые проверки соответствия качества оказываемых услуг и составлять акты контрольных проверок качества оказываемых услуг; 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sz w:val="24"/>
        </w:rPr>
        <w:t>проверять фактическое наличие мобильных туалетных кабин на конечных остановочных пунктах городского пассажирского транспорта в соответствии со схемами установки туалетных кабин;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направлять Исполнителю заявки о перемещении или демонтаже </w:t>
      </w:r>
      <w:r>
        <w:rPr>
          <w:sz w:val="24"/>
          <w:szCs w:val="24"/>
        </w:rPr>
        <w:t>туалетных кабин с приложением схемы перемещения;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sz w:val="24"/>
          <w:szCs w:val="24"/>
        </w:rPr>
        <w:t>производить проверку журнала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Заказчик обязан: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воевременно осуществлять приемку  и оплату оказанных Исполнителем услуг;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извещать Исполнителя не менее чем за 3 (Три) часа рабочего времени о дате и времени проведения контрольной проверки соответствия качества оказываемых услуг, и не менее чем за один рабочий день о дате и времени сдачи-приемки оказываемых услуг.</w:t>
      </w:r>
    </w:p>
    <w:p>
      <w:pPr>
        <w:pStyle w:val="Normal"/>
        <w:ind w:left="7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Ответственность сторон</w:t>
      </w:r>
    </w:p>
    <w:p>
      <w:pPr>
        <w:pStyle w:val="TextBody"/>
        <w:ind w:left="75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1"/>
          <w:numId w:val="2"/>
        </w:numPr>
        <w:ind w:left="0" w:hanging="0"/>
        <w:rPr>
          <w:color w:val="000000"/>
        </w:rPr>
      </w:pPr>
      <w:r>
        <w:rPr>
          <w:szCs w:val="24"/>
        </w:rPr>
        <w:t>За неисполнение или ненадлежащее исполнение своих обязательств по настоящему контракту Стороны несут взаимную ответственность в соответствии с действующим законодательством Российской Федерации.</w:t>
      </w:r>
    </w:p>
    <w:p>
      <w:pPr>
        <w:pStyle w:val="TextBody"/>
        <w:numPr>
          <w:ilvl w:val="1"/>
          <w:numId w:val="2"/>
        </w:numPr>
        <w:ind w:left="0" w:hanging="0"/>
        <w:rPr>
          <w:color w:val="000000"/>
        </w:rPr>
      </w:pPr>
      <w:r>
        <w:rPr>
          <w:szCs w:val="24"/>
        </w:rPr>
        <w:t>В случае оказания Исполнителем услуг, несоответствующих требованиям технического задания, Заказчик вправе заказать их оказание другим лицам с отнесением на Исполнителя всех необходимых  расходов на их оказание.</w:t>
      </w:r>
    </w:p>
    <w:p>
      <w:pPr>
        <w:pStyle w:val="TextBody"/>
        <w:numPr>
          <w:ilvl w:val="1"/>
          <w:numId w:val="2"/>
        </w:numPr>
        <w:ind w:left="0" w:hanging="0"/>
        <w:rPr>
          <w:color w:val="000000"/>
        </w:rPr>
      </w:pPr>
      <w:r>
        <w:rPr>
          <w:color w:val="000000"/>
        </w:rPr>
        <w:t>Заказчик не несет ответственность за сохранность и целостность мобильных туалетных кабин в соответствии с настоящим контрактом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color w:val="000000"/>
          <w:szCs w:val="24"/>
        </w:rPr>
      </w:pPr>
      <w:r>
        <w:rPr/>
        <w:t xml:space="preserve">Ответственность за сохранность </w:t>
      </w:r>
      <w:r>
        <w:rPr>
          <w:color w:val="000000"/>
        </w:rPr>
        <w:t xml:space="preserve">мобильных туалетных кабин </w:t>
      </w:r>
      <w:r>
        <w:rPr/>
        <w:t xml:space="preserve">от всех видов  ущерба, а также за риски, связанные с их порчей, хищением, поломкой и иные риски несет </w:t>
      </w:r>
      <w:r>
        <w:rPr>
          <w:color w:val="000000"/>
        </w:rPr>
        <w:t>Исполнитель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Исполнитель несет ответственность за действия своих сотрудников и/или сторонних привлеченных организаций, оказывающих услуги, связанные с исполнением настоящего контракт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Исполнитель несет ответственность за соответствующее качество оказание услуг, предусмотренное настоящим контрактом. Уменьшение стоимости услуг за их несоответствующее оказание не освобождает Исполнителя от выполнения принятых по контракту обязательств.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тоятельства непреодолимой силы</w:t>
      </w:r>
    </w:p>
    <w:p>
      <w:pPr>
        <w:pStyle w:val="Normal"/>
        <w:ind w:lef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color w:val="000000"/>
          <w:szCs w:val="24"/>
        </w:rPr>
      </w:pPr>
      <w:r>
        <w:rPr/>
        <w:t>8.1.</w:t>
        <w:tab/>
        <w:t xml:space="preserve"> </w:t>
      </w:r>
      <w:r>
        <w:rPr>
          <w:color w:val="000000"/>
          <w:szCs w:val="24"/>
        </w:rPr>
        <w:t>Стороны освобождаются от ответственности за полное или частичное невыполнение своих обязательств по настоящему контракту, если их исполнению препятствует чрезвычайное и непредотвратимое при данных условиях  обстоятельство (непреодолимая сила). Начало и конец данных обстоятельств подтверждается соответствующими нормативными актами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8.2.</w:t>
        <w:tab/>
        <w:t>При возникновении обстоятельств непреодолимой силы,  препятствующих исполнению обязательств по настоящему контракту одной из сторон, она обязана оповестить другую сторону не позднее 3 (трех) дней с момента возникновения таких обстоятельств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8.3.</w:t>
        <w:tab/>
        <w:t>Противоправные действия третьих лиц, направленные на умышленное повреждение, уничтожение или хищение мобильных туалетных кабин, не относятся к обстоятельствам непреодолимой силы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4"/>
          <w:szCs w:val="24"/>
        </w:rPr>
        <w:t>Действие и прекращение действия контракта</w:t>
      </w:r>
    </w:p>
    <w:p>
      <w:pPr>
        <w:pStyle w:val="Normal"/>
        <w:ind w:lef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1"/>
        <w:keepNext w:val="false"/>
        <w:rPr/>
      </w:pPr>
      <w:r>
        <w:rPr>
          <w:szCs w:val="24"/>
        </w:rPr>
        <w:t xml:space="preserve">9.1. </w:t>
        <w:tab/>
        <w:t>Контракт составлен в 3-х экземплярах, имеющих одинаковую юридическую силу: два экземпляра – Заказчику, один – Исполнителю.</w:t>
      </w:r>
    </w:p>
    <w:p>
      <w:pPr>
        <w:pStyle w:val="311"/>
        <w:keepNext w:val="false"/>
        <w:rPr/>
      </w:pPr>
      <w:r>
        <w:rPr>
          <w:szCs w:val="24"/>
        </w:rPr>
        <w:t xml:space="preserve">9.2. </w:t>
        <w:tab/>
        <w:t>Контракт вступает в силу с момента его подписания Сторонами и действует до исполнения всех принятых на себя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3. </w:t>
        <w:tab/>
        <w:t>Расторжение настоящего контракта допускается по соглашению Сторон, решению суда, по основаниям, предусмотренным гражданск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 между Сторонами</w:t>
      </w:r>
    </w:p>
    <w:p>
      <w:pPr>
        <w:pStyle w:val="Normal"/>
        <w:ind w:lef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0.1. </w:t>
        <w:tab/>
        <w:t>Все споры и разногласия, которые могут возникнуть между Сторонами по вопросам, не нашедшим своего разрешения в тексте настоящего контракта, разрешаются путем переговоров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</w:t>
        <w:tab/>
        <w:t>Споры по настоящему контракту, неурегулированные в процессе переговоров,  разрешаются в Арбитражном суде Пермского края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Юридические адреса и банковские реквизиты Сторон</w:t>
      </w:r>
    </w:p>
    <w:p>
      <w:pPr>
        <w:pStyle w:val="TextBody"/>
        <w:ind w:left="75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rPr/>
      </w:pPr>
      <w:r>
        <w:rPr>
          <w:color w:val="000000"/>
          <w:sz w:val="24"/>
          <w:szCs w:val="24"/>
        </w:rPr>
        <w:t>Заказчик:</w:t>
        <w:tab/>
        <w:tab/>
        <w:tab/>
        <w:tab/>
        <w:tab/>
        <w:tab/>
        <w:t>Исполнитель:</w:t>
        <w:tab/>
        <w:tab/>
        <w:tab/>
      </w:r>
    </w:p>
    <w:p>
      <w:pPr>
        <w:pStyle w:val="Con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</w:t>
        <w:tab/>
        <w:tab/>
        <w:tab/>
        <w:t>________________________</w:t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 / _____________</w:t>
        <w:tab/>
        <w:tab/>
        <w:tab/>
        <w:t>_____________/____________</w:t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708" w:gutter="0" w:header="0" w:top="85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4"/>
        </w:rPr>
      </w:pPr>
      <w:r>
        <w:rPr/>
        <w:t>к муниципальному контракту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«___» ___________ 2010 г. № ___</w:t>
      </w:r>
    </w:p>
    <w:p>
      <w:pPr>
        <w:pStyle w:val="Normal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оказание услуг по обеспечению конечных остановочных пункто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ородского пассажирского транспорта на территории города Пер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обильными туалетными кабинами и их обслуживани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Исполнитель обеспечивает наличие и обслуживание </w:t>
      </w:r>
      <w:r>
        <w:rPr>
          <w:color w:val="000000"/>
          <w:sz w:val="24"/>
          <w:szCs w:val="24"/>
        </w:rPr>
        <w:t xml:space="preserve">мобильных туалетных кабин (далее - МТК) </w:t>
      </w:r>
      <w:r>
        <w:rPr>
          <w:sz w:val="24"/>
          <w:szCs w:val="24"/>
        </w:rPr>
        <w:t>на конечных остановочных пунктах городского пассажирского транспорта на территории города Перми в соответствии с перечнем  и схемами установки.</w:t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еречень установки МТК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95"/>
        <w:gridCol w:w="2299"/>
        <w:gridCol w:w="2431"/>
        <w:gridCol w:w="2007"/>
        <w:gridCol w:w="1614"/>
        <w:gridCol w:w="1977"/>
        <w:gridCol w:w="1499"/>
      </w:tblGrid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нечного остановочного пункт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расположение (наименование улицы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бусные маршрут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мвайные маршрут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оллейбусные маршру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ТК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Владимирски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гарьинска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7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Крохалев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кадемика Курчатов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 45, 63, 66, 72, 19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"Велта"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роев Хасан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7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,8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усаров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 .Гусаров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5, 12, 13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"Инкар"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ПО "Биомед"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атска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5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ые Ляды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иколая Островског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 6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Липовая гор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. Хасан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 18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я Бахаревк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асильев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, 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701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мобильным туалетным кабинам (далее – МТК):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ТК должны быть новыми, в технически исправном и работоспособном состоянии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ель МТК – «Престиж» (или аналог)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рианты цвета – синий или зеленый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плектация МТК: </w:t>
      </w:r>
    </w:p>
    <w:p>
      <w:pPr>
        <w:pStyle w:val="Normal"/>
        <w:widowControl/>
        <w:numPr>
          <w:ilvl w:val="2"/>
          <w:numId w:val="3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рпус из 4-х профилированных стен;</w:t>
      </w:r>
    </w:p>
    <w:p>
      <w:pPr>
        <w:pStyle w:val="Normal"/>
        <w:widowControl/>
        <w:numPr>
          <w:ilvl w:val="2"/>
          <w:numId w:val="3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антивандальная дверь с щеколдой; </w:t>
      </w:r>
    </w:p>
    <w:p>
      <w:pPr>
        <w:pStyle w:val="Normal"/>
        <w:widowControl/>
        <w:numPr>
          <w:ilvl w:val="2"/>
          <w:numId w:val="3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акопительный резервуар для фекалий;</w:t>
      </w:r>
    </w:p>
    <w:p>
      <w:pPr>
        <w:pStyle w:val="Normal"/>
        <w:widowControl/>
        <w:numPr>
          <w:ilvl w:val="2"/>
          <w:numId w:val="3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</w:t>
      </w:r>
      <w:r>
        <w:rPr>
          <w:sz w:val="24"/>
          <w:szCs w:val="24"/>
        </w:rPr>
        <w:t>ержатель для туалетной бумаги;</w:t>
      </w:r>
    </w:p>
    <w:p>
      <w:pPr>
        <w:pStyle w:val="Normal"/>
        <w:widowControl/>
        <w:numPr>
          <w:ilvl w:val="2"/>
          <w:numId w:val="3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держатель для одежды; </w:t>
      </w:r>
    </w:p>
    <w:p>
      <w:pPr>
        <w:pStyle w:val="Normal"/>
        <w:widowControl/>
        <w:numPr>
          <w:ilvl w:val="2"/>
          <w:numId w:val="3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ытяжная труба; </w:t>
      </w:r>
    </w:p>
    <w:p>
      <w:pPr>
        <w:pStyle w:val="Normal"/>
        <w:widowControl/>
        <w:numPr>
          <w:ilvl w:val="2"/>
          <w:numId w:val="3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топроницаемая крыша;</w:t>
      </w:r>
    </w:p>
    <w:p>
      <w:pPr>
        <w:pStyle w:val="Normal"/>
        <w:widowControl/>
        <w:numPr>
          <w:ilvl w:val="2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ировка (наклейка) с указанием телефонов обслуживающей организации и Заказчика (т. 250-25-50)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ТК должны быть изготовлены из пластика, устойчивого к агрессивным средам и перепадам температур, не впитывающего запахи, подлежащего гигиенической обработке;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Элементы конструкций должны быть выполнены из материалов, в гигиеническом отношении безопасных и безвредных для здоровья человека.</w:t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/>
      </w:pPr>
      <w:r>
        <w:rPr>
          <w:b/>
          <w:color w:val="000000"/>
          <w:sz w:val="24"/>
          <w:szCs w:val="24"/>
        </w:rPr>
        <w:t>Санитарно-техническое обслуживание МТК</w:t>
      </w:r>
      <w:r>
        <w:rPr>
          <w:color w:val="000000"/>
          <w:sz w:val="24"/>
          <w:szCs w:val="24"/>
        </w:rPr>
        <w:t xml:space="preserve">  должно включать в себя: 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спирацию (опорожнение) накопительного резервуара туалета;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заправку водой, санитарным концентратом, антифризом (при минусовой температуре;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дезинфекционной обработки;</w:t>
      </w:r>
    </w:p>
    <w:p>
      <w:pPr>
        <w:pStyle w:val="Normal"/>
        <w:widowControl/>
        <w:numPr>
          <w:ilvl w:val="0"/>
          <w:numId w:val="3"/>
        </w:numPr>
        <w:ind w:left="709" w:hanging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состоянию МТК: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ТК должны постоянно находиться в чистом состоянии снаружи и внутри, на МТК не должно быть надписей, граффити, рекламы; 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лектующие МТК должны находиться в технически исправном и работоспособном состоянии;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копительный бак МТК не должен быть переполнен фекалиями;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ая МТК должна быть обеспечена туалетной бумагой;</w:t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Устройство, оборудование и содержание МТК должны отвечать требованиям СанПин </w:t>
      </w:r>
      <w:bookmarkStart w:id="0" w:name="OLE_LINK2"/>
      <w:bookmarkStart w:id="1" w:name="OLE_LINK1"/>
      <w:r>
        <w:rPr>
          <w:sz w:val="24"/>
          <w:szCs w:val="24"/>
        </w:rPr>
        <w:t xml:space="preserve">983-72 </w:t>
      </w:r>
      <w:bookmarkEnd w:id="0"/>
      <w:bookmarkEnd w:id="1"/>
      <w:r>
        <w:rPr>
          <w:sz w:val="24"/>
          <w:szCs w:val="24"/>
        </w:rPr>
        <w:t>и Правил благоустройства и содержания территории в городе Перми, утвержденных решением Пермской городской Думы от 26.01.2010 №6.</w:t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сполнитель должен иметь договор на слив фекальных отходов.</w:t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дъездные пути и подходы к МТК должны быть очищены от снега, наледей (в зимний период) и мусора.</w:t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случае необходимости, Исполнитель должен обеспечить ремонт туалетных кабин, либо произвести их замену.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</w:t>
        <w:tab/>
        <w:tab/>
        <w:tab/>
        <w:t xml:space="preserve">____________________________ 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/____________</w:t>
        <w:tab/>
        <w:tab/>
        <w:tab/>
        <w:t>_______________ / 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м.п.</w:t>
        <w:tab/>
        <w:tab/>
        <w:tab/>
        <w:tab/>
        <w:tab/>
        <w:tab/>
        <w:tab/>
        <w:t>м.п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>
          <w:szCs w:val="24"/>
        </w:rPr>
      </w:pPr>
      <w:r>
        <w:rPr/>
        <w:t>к муниципальному контракту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«___» ___________ 2010 г. №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К Т №  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дачи - приемки оказанных услуг</w:t>
      </w:r>
    </w:p>
    <w:p>
      <w:pPr>
        <w:pStyle w:val="Normal"/>
        <w:jc w:val="center"/>
        <w:rPr/>
      </w:pPr>
      <w:r>
        <w:rPr>
          <w:sz w:val="24"/>
          <w:szCs w:val="24"/>
        </w:rPr>
        <w:t>за период с «____» ________________ 20__ г. по «____» _________________ 20__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«___» ___________ 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 _____________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Контракт от «____» _____________ 2010 г. №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емка произведена комиссией в сост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 стороны Заказчика  </w:t>
        <w:tab/>
        <w:t>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 стороны Исполнителя</w:t>
        <w:tab/>
        <w:t>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398"/>
        <w:gridCol w:w="2056"/>
        <w:gridCol w:w="147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расположение мобильной туалетной кабин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ервоначальная стоимост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Стоимость к оплат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31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акт составлен в 3 (трех) экземплярах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 акт контрольных проверок качества оказания у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дал представитель Исполнителя: _____________ (расшифровка)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нял представитель Заказчика: _____________(расшифровка)</w:t>
      </w:r>
    </w:p>
    <w:p>
      <w:pPr>
        <w:pStyle w:val="Normal"/>
        <w:rPr/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</w:t>
        <w:tab/>
        <w:tab/>
        <w:tab/>
        <w:tab/>
        <w:t>_____________ /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                 </w:t>
        <w:tab/>
        <w:tab/>
        <w:tab/>
        <w:t>_____________  /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0" w:firstLine="720"/>
        <w:jc w:val="right"/>
        <w:rPr/>
      </w:pPr>
      <w:r>
        <w:rPr/>
        <w:t>Приложение № 12</w:t>
      </w:r>
    </w:p>
    <w:p>
      <w:pPr>
        <w:pStyle w:val="Normal"/>
        <w:ind w:left="5040" w:hanging="0"/>
        <w:jc w:val="right"/>
        <w:rPr/>
      </w:pPr>
      <w:r>
        <w:rPr/>
        <w:t xml:space="preserve">   </w:t>
      </w:r>
      <w:r>
        <w:rPr/>
        <w:t>к муниципальному контракту</w:t>
      </w:r>
    </w:p>
    <w:p>
      <w:pPr>
        <w:pStyle w:val="Normal"/>
        <w:ind w:left="5040" w:hanging="0"/>
        <w:jc w:val="right"/>
        <w:rPr>
          <w:b/>
          <w:b/>
          <w:sz w:val="24"/>
          <w:szCs w:val="24"/>
        </w:rPr>
      </w:pPr>
      <w:r>
        <w:rPr/>
        <w:t>от «__» _________ 2010 года  № 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center"/>
        <w:rPr/>
      </w:pPr>
      <w:r>
        <w:rPr>
          <w:b/>
          <w:sz w:val="24"/>
          <w:szCs w:val="24"/>
        </w:rPr>
        <w:t>АКТ № ____</w:t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ольных проверок </w:t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center"/>
        <w:rPr/>
      </w:pPr>
      <w:r>
        <w:rPr>
          <w:sz w:val="24"/>
          <w:szCs w:val="24"/>
        </w:rPr>
        <w:t>за _________________________ 201_ г.</w:t>
      </w:r>
    </w:p>
    <w:p>
      <w:pPr>
        <w:pStyle w:val="Normal"/>
        <w:tabs>
          <w:tab w:val="clear" w:pos="720"/>
          <w:tab w:val="left" w:pos="1395" w:leader="none"/>
        </w:tabs>
        <w:ind w:firstLine="709"/>
        <w:rPr/>
      </w:pPr>
      <w:r>
        <w:rPr>
          <w:i/>
          <w:sz w:val="24"/>
          <w:szCs w:val="24"/>
        </w:rPr>
        <w:tab/>
        <w:tab/>
        <w:tab/>
        <w:tab/>
        <w:tab/>
        <w:tab/>
        <w:t>(месяц)</w:t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оверка и оценка соответствия качества оказания услуг произведена комиссией в состав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 стороны Заказчика  </w:t>
        <w:tab/>
        <w:t>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 стороны Исполнителя</w:t>
        <w:tab/>
        <w:t>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53"/>
        <w:gridCol w:w="1276"/>
        <w:gridCol w:w="1277"/>
        <w:gridCol w:w="1276"/>
        <w:gridCol w:w="1276"/>
        <w:gridCol w:w="1559"/>
      </w:tblGrid>
      <w:tr>
        <w:trPr>
          <w:trHeight w:val="42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расположение мобильной туалетной кабины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штрафных балл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к оплате</w:t>
            </w:r>
          </w:p>
        </w:tc>
      </w:tr>
      <w:tr>
        <w:trPr>
          <w:trHeight w:val="4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 проверка </w:t>
            </w:r>
            <w:r>
              <w:rPr>
                <w:b/>
                <w:i/>
                <w:sz w:val="24"/>
                <w:szCs w:val="24"/>
              </w:rPr>
              <w:t>(дат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провер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д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проверка </w:t>
            </w:r>
            <w:r>
              <w:rPr>
                <w:b/>
                <w:i/>
                <w:sz w:val="24"/>
                <w:szCs w:val="24"/>
              </w:rPr>
              <w:t>(д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 проверка (дата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акт составлен в 3 (трех) экземплярах.</w:t>
      </w:r>
    </w:p>
    <w:p>
      <w:pPr>
        <w:pStyle w:val="Normal"/>
        <w:tabs>
          <w:tab w:val="clear" w:pos="720"/>
          <w:tab w:val="left" w:pos="139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иложение: оценка соответствия качества оказания услуг </w:t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тавитель Исполнителя: </w:t>
        <w:tab/>
        <w:t xml:space="preserve">_____________ / 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тавитель Заказчика  </w:t>
        <w:tab/>
        <w:tab/>
        <w:t>_____________/ ________________</w:t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</w:t>
        <w:tab/>
        <w:tab/>
        <w:tab/>
        <w:tab/>
        <w:tab/>
        <w:t xml:space="preserve"> _____________  /___________</w:t>
      </w:r>
    </w:p>
    <w:p>
      <w:pPr>
        <w:pStyle w:val="Normal"/>
        <w:rPr/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 </w:t>
        <w:tab/>
        <w:tab/>
        <w:tab/>
        <w:tab/>
        <w:tab/>
        <w:t>_____________/_____________</w:t>
      </w:r>
    </w:p>
    <w:p>
      <w:pPr>
        <w:pStyle w:val="Normal"/>
        <w:rPr/>
      </w:pPr>
      <w:r>
        <w:rPr>
          <w:sz w:val="24"/>
          <w:szCs w:val="24"/>
        </w:rPr>
        <w:t>м.п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акту контрольных проверок </w:t>
      </w:r>
    </w:p>
    <w:p>
      <w:pPr>
        <w:pStyle w:val="Normal"/>
        <w:jc w:val="right"/>
        <w:rPr/>
      </w:pPr>
      <w:r>
        <w:rPr/>
        <w:t>за ___________________ 20__г.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ценка соответствия качества оказания услуг</w:t>
      </w:r>
    </w:p>
    <w:p>
      <w:pPr>
        <w:pStyle w:val="Normal"/>
        <w:tabs>
          <w:tab w:val="clear" w:pos="720"/>
          <w:tab w:val="left" w:pos="13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онечном остановочном пункте городского пассажирского транспорта «________________________»</w:t>
      </w:r>
    </w:p>
    <w:p>
      <w:pPr>
        <w:pStyle w:val="Normal"/>
        <w:tabs>
          <w:tab w:val="clear" w:pos="720"/>
          <w:tab w:val="left" w:pos="1395" w:leader="none"/>
        </w:tabs>
        <w:jc w:val="center"/>
        <w:rPr/>
      </w:pPr>
      <w:r>
        <w:rPr>
          <w:sz w:val="24"/>
          <w:szCs w:val="24"/>
        </w:rPr>
        <w:t>на «___» __________________ 20 __ г.</w:t>
      </w:r>
    </w:p>
    <w:p>
      <w:pPr>
        <w:pStyle w:val="Normal"/>
        <w:tabs>
          <w:tab w:val="clear" w:pos="720"/>
          <w:tab w:val="left" w:pos="1395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ата проверки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104"/>
        <w:gridCol w:w="1450"/>
        <w:gridCol w:w="1787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ные балл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ое количество баллов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туалетной кабины и/или установка туалетной кабины в несоответствии со схемой установ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полненность накопительного резервуара фекалиям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надлежащее эстетическое и санитарное состояние туалетной кабин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неисправность и неработоспособность туалетной кабин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сутствие / неисправность комплектующих кабины (держатель для туалетной бумаги, туалетная бумага, крючки для одежды, накопительный резервуар для фекалий, дверная щеколда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 кабине маркировки с указанием телефонов обслуживающей организации и Заказчи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надлежащее состояние подъездных путей и подходов к туалетной кабин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тавитель Исполнителя: </w:t>
        <w:tab/>
        <w:t xml:space="preserve">_____________ / 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тавитель Заказчика  </w:t>
        <w:tab/>
        <w:tab/>
        <w:t>_____________/ ________________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708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 / ____________</w:t>
      <w:tab/>
      <w:tab/>
      <w:t xml:space="preserve">                                       ________________ / 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 / _________________</w:t>
      <w:tab/>
      <w:tab/>
      <w:t xml:space="preserve">                        __________________ / ___________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 / _________________</w:t>
      <w:tab/>
      <w:tab/>
      <w:t>__________________ / ____________________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 / _________________</w:t>
      <w:tab/>
      <w:tab/>
      <w:t>__________________ / ____________________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 / _________________</w:t>
      <w:tab/>
      <w:tab/>
      <w:t xml:space="preserve">                        __________________ / 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7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302" w:hanging="75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5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0" w:hanging="75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3z0">
    <w:name w:val="WW8NumSt3z0"/>
    <w:qFormat/>
    <w:rPr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/>
  </w:style>
  <w:style w:type="character" w:styleId="2">
    <w:name w:val=" Знак Знак2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pelle">
    <w:name w:val="spelle"/>
    <w:basedOn w:val="Style11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sz w:val="28"/>
    </w:rPr>
  </w:style>
  <w:style w:type="character" w:styleId="5">
    <w:name w:val=" Знак Знак5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Style11"/>
    <w:qFormat/>
    <w:rPr>
      <w:rFonts w:ascii="Courier New" w:hAnsi="Courier New" w:cs="Courier New"/>
    </w:rPr>
  </w:style>
  <w:style w:type="character" w:styleId="6">
    <w:name w:val=" Знак Знак6"/>
    <w:basedOn w:val="Style11"/>
    <w:qFormat/>
    <w:rPr>
      <w:color w:val="000000"/>
      <w:sz w:val="24"/>
    </w:rPr>
  </w:style>
  <w:style w:type="character" w:styleId="3">
    <w:name w:val=" Знак Знак3"/>
    <w:basedOn w:val="Style11"/>
    <w:qFormat/>
    <w:rPr>
      <w:sz w:val="24"/>
    </w:rPr>
  </w:style>
  <w:style w:type="paragraph" w:styleId="Heading">
    <w:name w:val="Heading"/>
    <w:basedOn w:val="Normal"/>
    <w:next w:val="Normal"/>
    <w:qFormat/>
    <w:pPr>
      <w:keepNext w:val="true"/>
      <w:widowControl/>
      <w:suppressAutoHyphens w:val="tru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widowControl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widowControl/>
      <w:jc w:val="both"/>
    </w:pPr>
    <w:rPr>
      <w:color w:val="808080"/>
      <w:sz w:val="23"/>
    </w:rPr>
  </w:style>
  <w:style w:type="paragraph" w:styleId="TextBodyIndent">
    <w:name w:val="Body Text Indent"/>
    <w:basedOn w:val="Normal"/>
    <w:pPr>
      <w:widowControl/>
      <w:ind w:left="390" w:hanging="0"/>
    </w:pPr>
    <w:rPr>
      <w:color w:val="000000"/>
      <w:sz w:val="24"/>
    </w:rPr>
  </w:style>
  <w:style w:type="paragraph" w:styleId="22">
    <w:name w:val="Основной текст с отступом 2"/>
    <w:basedOn w:val="Normal"/>
    <w:qFormat/>
    <w:pPr>
      <w:widowControl/>
      <w:ind w:left="390" w:hanging="0"/>
      <w:jc w:val="both"/>
    </w:pPr>
    <w:rPr>
      <w:color w:val="000000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widowControl/>
      <w:jc w:val="both"/>
    </w:pPr>
    <w:rPr>
      <w:sz w:val="24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odytext">
    <w:name w:val="bodytex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3:16:00Z</dcterms:created>
  <dc:creator>Пользователь</dc:creator>
  <dc:description/>
  <cp:keywords/>
  <dc:language>en-US</dc:language>
  <cp:lastModifiedBy>30user020</cp:lastModifiedBy>
  <cp:lastPrinted>2010-03-03T11:23:00Z</cp:lastPrinted>
  <dcterms:modified xsi:type="dcterms:W3CDTF">2010-04-01T08:53:00Z</dcterms:modified>
  <cp:revision>16</cp:revision>
  <dc:subject/>
  <dc:title>                                                Договор  № 2</dc:title>
</cp:coreProperties>
</file>