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3А/2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бортового камня, текущему ремонту внутриквартальных проездов и тротуаров  Индустриального района г. Перм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06» апреля 2010 года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замене бортового камня, текущему ремонту внутриквартальных проездов и тротуаров Индустриального района г. Перми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достев Евгений Александр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30» марта 2010 года</w:t>
      </w:r>
      <w:r>
        <w:rPr/>
        <w:t xml:space="preserve"> (Протокол рассмотрения заявок на участие в открытом аукционе № 53А/2/1 от </w:t>
      </w:r>
      <w:r>
        <w:rPr>
          <w:bCs/>
        </w:rPr>
        <w:t>«30» марта 2010 года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/>
        <w:t>– выполнение работ по текущему ремонту внутриквартальных проездов 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- 5 527 467,22  (пять миллионов пятьсот двадцать семь тысяч четыреста шестьдесят семь) рублей 22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76 373,36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071"/>
        <w:gridCol w:w="127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АРО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оргово-Строительная Компания Пермпром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 «Стройка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ул.Охотников,д.19,кв.6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ул.Охотников,д.19,кв.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а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30-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водников,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7,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Промышленная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г.Пермь, ул.Луначарского,д.3/2 офис 80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г.Пермь, ул.Костычева,д.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АО «Пермавтодор»  (карточка № 4)  и составило 5 251 093,86 (Пять миллионов двести пятьдесят одна тысяча девяносто три ) руб. 86 коп. Он признан победителем аукциона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Предпоследнего предложения о цене контракта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выполнение работ по текущему ремонту внутриквартальных проездов 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3 056 389,41 (три миллиона пятьдесят шесть тысяч триста восемьдесят девять) рублей 41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52 819,47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2410"/>
        <w:gridCol w:w="124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АРО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оргово-Строительная Компания Пермпром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 Филипьев Николай 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Пермсктй край,г.Пермь,пос.Новые Ляды,ул.40 лет Победы д.20,кв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Пермсктй край,г.Пермь,пос.Новые Ляды,ул.40 лет Победы д.20,кв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а-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30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ройтехноло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69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69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водников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7,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Промышленная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г.Пермь, ул.Луначарского,д.3/2 офис 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г.Пермь, ул.Костычева,д.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АО «Пермавтодор»  (карточка № 2)  и составило 3 041 107,46 (Три  миллиона  сорок одна  тысяча  сто семь) руб. 46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выполнение работ  по  текущему ремонту   тротуаров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 562 774,62 (два миллиона пятьсот шестьдесят две тысячи  семьсот семьдесят четыре) рубля 62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28 138,73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340"/>
        <w:gridCol w:w="2071"/>
        <w:gridCol w:w="1272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АРО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оргово-Строительная Компания Пермпром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1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 Кузовников  Игорь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г.Пермь, ул.Тургенева, 16-1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а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30-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Мира,69,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Мира,69,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водников,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7,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Промышленная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г.Пермь, ул.Луначарского,д.3/2 офис 80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г.Пермь, ул.Костычева,д.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Мегаполис»  (карточка № 1)  и составило 2 549 960,75 (Два миллиона пятьсот сорок девять тысяч  девятьсот шестьдесят) руб. 75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последнего предложения о цене контракта не поступило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>– выполнение работ по замене бортового камня на территории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– 614 369,70 (шестьсот четырнадцать тысяч триста шестьдесят девять) рублей 70 коп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0 718,49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410"/>
        <w:gridCol w:w="124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оргово-Строительная Компания Пермпром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жевская, д.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 Филипьев Николай 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05,Пермсктй край, г.Пермь,пос.Новые Ляды,ул.40 лет Победы д.20,кв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Пермсктй край,г.Пермь,пос.Новые Ляды,ул.40 лет Победы д.20,кв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Энергетиков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 «Стройка-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ул.Охотников,д.19,кв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ул.Охотников,д.19,кв.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дводников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Теплопроводная 3-я,  д.3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7,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 ул.Промышленная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 ул.Ш.Космонавтов,61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г.Пермь, ул.Луначарского,д.3/2 офис 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г.Пермь, ул.Костычева,д.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27, г.Нижний Новгород, ул.Канавинская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1,г.Нижний Новгород, ул. Суетинская, д.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МС»  (карточка № 1)  и составило 611 297,85 (Шестьсот одиннадцать тысяч двести девяносто семь) руб. 85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последнего предложения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миссии                              _________________     Кириллова О.И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/>
        <w:t>Члена комиссии                                            _________________     Трофимов Д.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_________________     Радостев  Е.А.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left"/>
              <w:rPr/>
            </w:pPr>
            <w:r>
              <w:rPr/>
              <w:t>________________      Кузнецов А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2235" w:leader="none"/>
              </w:tabs>
              <w:ind w:left="0" w:hanging="0"/>
              <w:jc w:val="left"/>
              <w:rPr/>
            </w:pPr>
            <w:r>
              <w:rPr/>
              <w:t>________________      Яркова 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09:00Z</dcterms:created>
  <dc:creator>*</dc:creator>
  <dc:description/>
  <cp:keywords/>
  <dc:language>en-US</dc:language>
  <cp:lastModifiedBy>опер3</cp:lastModifiedBy>
  <cp:lastPrinted>2010-04-06T13:09:00Z</cp:lastPrinted>
  <dcterms:modified xsi:type="dcterms:W3CDTF">2010-04-06T07:14:00Z</dcterms:modified>
  <cp:revision>6</cp:revision>
  <dc:subject/>
  <dc:title/>
</cp:coreProperties>
</file>