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поликлиника № 4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«07» апреля 2010 год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поликлиника № 4»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 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: Муниципальное учреждение здравоохранения </w:t>
      </w:r>
    </w:p>
    <w:p>
      <w:pPr>
        <w:pStyle w:val="Normal"/>
        <w:rPr/>
      </w:pPr>
      <w:r>
        <w:rPr/>
        <w:t>«Городская клиническая поликлиника № 4»</w:t>
      </w:r>
    </w:p>
    <w:p>
      <w:pPr>
        <w:pStyle w:val="Normal"/>
        <w:rPr/>
      </w:pPr>
      <w:r>
        <w:rPr/>
        <w:t xml:space="preserve">Руководитель: главный врач Зуева Надежда Максимовна </w:t>
      </w:r>
    </w:p>
    <w:p>
      <w:pPr>
        <w:pStyle w:val="Normal"/>
        <w:rPr/>
      </w:pPr>
      <w:r>
        <w:rPr/>
        <w:t>Адрес: 614087, г. Пермь, ул. Академика Вавилова, 4</w:t>
      </w:r>
    </w:p>
    <w:p>
      <w:pPr>
        <w:pStyle w:val="Normal"/>
        <w:rPr/>
      </w:pPr>
      <w:r>
        <w:rPr/>
        <w:t>Тел./факс: 238-09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поликлиника № 4»</w:t>
      </w:r>
      <w:r>
        <w:rPr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>: 3 750 000,00 (Три миллиона семьсот пятьдесят тысяч) рублей 00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 54 А было опубликовано в «Официальном бюллетене органов местного самоуправления муниципального образования город Пермь» № 15 от  09.03.2010г.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9.03.2010г. одновременно с документацией о проведении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397"/>
        <w:gridCol w:w="522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кон»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047, г. Москва, ул. Гашека, д. 8-10, </w:t>
            </w:r>
          </w:p>
          <w:p>
            <w:pPr>
              <w:pStyle w:val="Normal"/>
              <w:rPr/>
            </w:pPr>
            <w:r>
              <w:rPr/>
              <w:t>стр. 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нтрак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14, г. Екатеринбург, ул. Шейнкмана, д. 5, оф. 73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3060"/>
        <w:gridCol w:w="1629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Медк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 9 ч. 1 раздела II, раздел II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еречисление денежных средств в качестве обеспечения заявки на участие в аукционе: в представленном платежном поручении отсутствует отметка банка о списании денежных средств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контра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. 9 ч. 1 раздела II, раздел II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еречисление денежных средств в качестве обеспечения заявки на участие в аукционе: в представленном платежном поручении отсутствует отметка банка о списании денежных средств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 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оответствии с п. 5 ст. 36 Федерального закона от 21.07.2005г. № 94-ФЗ признать открытый аукцион несостоявшимся в связи с отказом в допуске к участию в аукционе всех участников размещения заказа, подавших заявки на участие в аукцион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. председателя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рагина О. 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узнецов А. 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Мишарина В. 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49:00Z</dcterms:created>
  <dc:creator>ump15</dc:creator>
  <dc:description/>
  <cp:keywords/>
  <dc:language>en-US</dc:language>
  <cp:lastModifiedBy>опер4</cp:lastModifiedBy>
  <cp:lastPrinted>2010-04-07T10:58:00Z</cp:lastPrinted>
  <dcterms:modified xsi:type="dcterms:W3CDTF">2010-04-07T06:59:00Z</dcterms:modified>
  <cp:revision>11</cp:revision>
  <dc:subject/>
  <dc:title>ПРОТОКОЛ № 01/03-07</dc:title>
</cp:coreProperties>
</file>