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>на 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07» апреля 2010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55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</w:t>
      </w:r>
      <w:r>
        <w:rPr/>
        <w:t>поставку медицинского оборудования для муниципального учреждения здравоохранения «Городская клиническая больница №7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  <w:i/>
        </w:rPr>
        <w:t>Председатель комиссии:                                    Чепкасов Р.Ю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Заместитель председателя комиссии:             Брагина О.В.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:                            Кузнецов А.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>Главный врач:  Полякова Людмила Вадимовна</w:t>
      </w:r>
    </w:p>
    <w:p>
      <w:pPr>
        <w:pStyle w:val="Normal"/>
        <w:jc w:val="both"/>
        <w:rPr/>
      </w:pPr>
      <w:r>
        <w:rPr/>
        <w:t>Адрес: 614010, г. Пермь, ул. Г.Хасана, 24</w:t>
      </w:r>
    </w:p>
    <w:p>
      <w:pPr>
        <w:pStyle w:val="Normal"/>
        <w:jc w:val="both"/>
        <w:rPr/>
      </w:pPr>
      <w:r>
        <w:rPr/>
        <w:t>Телефон: (342) 245-51-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 1 – Оказание услуг по найму транспортных средств с экипажем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Лот № 2 -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 </w:t>
      </w:r>
      <w:r>
        <w:rPr>
          <w:b/>
          <w:sz w:val="22"/>
          <w:szCs w:val="22"/>
        </w:rPr>
        <w:t xml:space="preserve">500 000 </w:t>
      </w:r>
      <w:r>
        <w:rPr>
          <w:sz w:val="22"/>
          <w:szCs w:val="22"/>
        </w:rPr>
        <w:t xml:space="preserve">(пятьсот тысяч) рублей  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коп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 </w:t>
      </w:r>
      <w:r>
        <w:rPr>
          <w:b/>
          <w:sz w:val="22"/>
          <w:szCs w:val="22"/>
        </w:rPr>
        <w:t>718 750</w:t>
      </w:r>
      <w:r>
        <w:rPr>
          <w:sz w:val="22"/>
          <w:szCs w:val="22"/>
        </w:rPr>
        <w:t xml:space="preserve"> (семьсот восемнадцать тысяч семьсот пятьдесят) рублей 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Глеба Успенского, 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Большевистская, 184-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14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17/6-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Глеба Успенского, 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Большевистская, 184-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Шоссе Космонавтов, 14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илиционера Власова, 17/6-8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1.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996"/>
        <w:gridCol w:w="1985"/>
        <w:gridCol w:w="1701"/>
      </w:tblGrid>
      <w:tr>
        <w:trPr>
          <w:trHeight w:val="16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 </w:t>
      </w: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1418"/>
        <w:gridCol w:w="2551"/>
        <w:gridCol w:w="1559"/>
        <w:gridCol w:w="993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4.ч.1.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  Раздел 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 документ, определенный ч.2 ст.35 Федерального закона от 21.07.2005 № 94-ФЗ, учредительный документ участника размещения заказа (в составе заявки приложен устав без изменений от 17.09.2009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986"/>
        <w:gridCol w:w="2106"/>
        <w:gridCol w:w="1299"/>
      </w:tblGrid>
      <w:tr>
        <w:trPr>
          <w:trHeight w:val="16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3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165"/>
        <w:gridCol w:w="1440"/>
        <w:gridCol w:w="2473"/>
        <w:gridCol w:w="1559"/>
        <w:gridCol w:w="993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4.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  Раздел IV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ставлен документ, определенный ч.2 ст.35 Федерального закона от 21.07.2005 № 94-ФЗ, учредительный документ участника размещения заказа (в составе заявки приложен устав без изменений от 17.09.2009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                                    ______________ /Чепкасов Р.Ю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______________ /Брагина О.В./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Ответственный секретарь                                 ______________ /Кузнецов А.А./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        ______________ /Гашева Т.Б./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05:00Z</dcterms:created>
  <dc:creator>ump15</dc:creator>
  <dc:description/>
  <cp:keywords/>
  <dc:language>en-US</dc:language>
  <cp:lastModifiedBy>Опер2</cp:lastModifiedBy>
  <cp:lastPrinted>2010-04-07T11:39:00Z</cp:lastPrinted>
  <dcterms:modified xsi:type="dcterms:W3CDTF">2010-04-07T06:00:00Z</dcterms:modified>
  <cp:revision>41</cp:revision>
  <dc:subject/>
  <dc:title>ПРОТОКОЛ № 01/03-07</dc:title>
</cp:coreProperties>
</file>