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7 А/2/2</w:t>
      </w:r>
    </w:p>
    <w:p>
      <w:pPr>
        <w:pStyle w:val="TextBody"/>
        <w:jc w:val="center"/>
        <w:rPr>
          <w:color w:val="000000"/>
        </w:rPr>
      </w:pPr>
      <w:r>
        <w:rPr/>
        <w:t>на выполнение работ по содержанию мест массового отдыха на территории Свердловского района города Перми в рамках  реализации ДЦП «Организация и обустройство мест массового отдыха жителей города Перми»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  <w:t>для муниципального бюджетного учреждения «Благоустройство Свердлов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6» апреля 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выполнение работ по содержанию мест массового отдыха на территории Свердловского района города Перми в рамках  реализации ДЦП «Организация и обустройство мест массового отдыха жителей города Перми»</w:t>
      </w:r>
    </w:p>
    <w:p>
      <w:pPr>
        <w:pStyle w:val="Normal"/>
        <w:jc w:val="both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Кириллова Ольга Иванов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узнецов Александр Александрови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/>
      </w:pPr>
      <w:r>
        <w:rPr/>
        <w:t>Телефон: (342) 241-08-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30» марта 2010 года (Протокол рассмотрения заявок на участие в открытом аукционе № 47 А/2/1 от «30» марта 2010 г.)</w:t>
      </w:r>
    </w:p>
    <w:p>
      <w:pPr>
        <w:pStyle w:val="TextBody"/>
        <w:jc w:val="both"/>
        <w:rPr>
          <w:color w:val="000000"/>
        </w:rPr>
      </w:pPr>
      <w:r>
        <w:rPr>
          <w:b/>
        </w:rPr>
        <w:t>Предмет аукциона:</w:t>
      </w:r>
      <w:r>
        <w:rPr>
          <w:color w:val="000000"/>
        </w:rPr>
        <w:t xml:space="preserve"> право заключить муниципальный контракт </w:t>
      </w:r>
      <w:r>
        <w:rPr/>
        <w:t>на выполнение работ по содержанию мест массового отдыха на территории Свердловского района города Перми в рамках  реализации ДЦП «Организация и обустройство мест массового отдыха жителей города Перми»</w:t>
      </w:r>
    </w:p>
    <w:p>
      <w:pPr>
        <w:pStyle w:val="TextBody"/>
        <w:jc w:val="both"/>
        <w:rPr>
          <w:color w:val="000000"/>
        </w:rPr>
      </w:pPr>
      <w:r>
        <w:rPr>
          <w:b/>
        </w:rPr>
        <w:t xml:space="preserve"> </w:t>
      </w:r>
      <w:r>
        <w:rPr>
          <w:b/>
        </w:rPr>
        <w:t>Начальная (максимальная) цена: 1 759 066</w:t>
      </w:r>
      <w:r>
        <w:rPr/>
        <w:t xml:space="preserve"> (один миллион семьсот пятьдесят девять тысяч шестьдесят шесть) рублей </w:t>
      </w:r>
      <w:r>
        <w:rPr>
          <w:b/>
        </w:rPr>
        <w:t>93</w:t>
      </w:r>
      <w:r>
        <w:rPr/>
        <w:t xml:space="preserve"> копейки.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Шаг аукциона: </w:t>
      </w:r>
      <w:r>
        <w:rPr>
          <w:b/>
          <w:u w:val="single"/>
        </w:rPr>
        <w:t>87 953,35</w:t>
      </w:r>
      <w:r>
        <w:rPr>
          <w:u w:val="single"/>
        </w:rPr>
        <w:t xml:space="preserve"> </w:t>
      </w:r>
      <w:r>
        <w:rPr>
          <w:b/>
          <w:u w:val="single"/>
        </w:rPr>
        <w:t>руб</w:t>
      </w:r>
      <w:r>
        <w:rPr>
          <w:u w:val="single"/>
        </w:rPr>
        <w:t>.,</w:t>
      </w:r>
      <w:r>
        <w:rPr/>
        <w:t xml:space="preserve"> что составляет 5% от начальной  (максимальной) цены контракта</w:t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center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24"/>
        <w:gridCol w:w="2846"/>
        <w:gridCol w:w="1575"/>
      </w:tblGrid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«Агрофирма ЭЛИТА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,Пермь, ул.Краснова,1 офис 11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,Пермь, ул.Краснова,1 офис 11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емонтно-строительная фирма  «Зеленстрой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 ул.Краснова, д.1, офис 11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 ул.Краснова, д.1, офис 11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Луначарского, 97а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ольшевистская, 5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                        ул. 9 Января,1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                        ул. 9 Января,1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СтройРесурс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ш. Космонавтов, д.16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ш. Космонавтов, д.16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 85, оф.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 85, оф.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Плеханова,2 А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Плеханова,2 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5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5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ройИвест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Пушкарская, 13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Пушкарская, 13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               ул.Козьмы Минина,1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               ул.Козьмы Минина,1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Энергетиков,5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Энергетиков,5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Тургенева, 16-11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Тургенева, 16-11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 Плюс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Революции,30-2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 ул.Халтурина, 8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Кронштадская,3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Кронштадская,3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МК Инвест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рой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ольшевистская, 7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ольшевистская, 7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Подводников,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Окулова,8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 «УралПромЭнерго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ГСП, ул.Данщина,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рисанова,19-18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о-Строительная Компания  Пермпромсервис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Встречная,д35а, оф.1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 ул.Ижевская, д.2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Проектно-строительная компания  ФриВэй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Ижевская, 19, оф.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  ул.Левченко, 6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0, г.Пермь, ул.Крупской,3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0, г.Пермь, ул.Крупской,3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днее предложение о цене контракта  поступило от участника аукциона ООО Ремонтно-строительная фирма «Зеленстрой» (карточка № 2) и составило 861 942 руб. 76 коп. Он признан победителем аукцион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последнее предложение о цене контракта  поступило от участника аукциона ООО «ПМК ИнвестСтрой»  (карточка № 11) и составило 870 738 руб. </w:t>
      </w:r>
      <w:r>
        <w:rPr>
          <w:lang w:val="en-US"/>
        </w:rPr>
        <w:t>09</w:t>
      </w:r>
      <w:r>
        <w:rPr/>
        <w:t xml:space="preserve"> коп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40780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едатель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О.И. Кириллов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лены комиссии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Д.А. Трофим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етственный секретарь комиссии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А.А. Кузнец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тавитель заказчик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Р.В. Малмыг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  <w:gridCol w:w="3780"/>
                      </w:tblGrid>
                      <w:tr>
                        <w:trPr/>
                        <w:tc>
                          <w:tcPr>
                            <w:tcW w:w="60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едатель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О.И. Кириллов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лены комиссии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Д.А. Трофим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ственный секретарь комиссии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А.А. Кузнец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тавитель заказчика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Р.В. Малмыг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964" w:right="397" w:gutter="0" w:header="709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26:00Z</dcterms:created>
  <dc:creator>ump15</dc:creator>
  <dc:description/>
  <cp:keywords/>
  <dc:language>en-US</dc:language>
  <cp:lastModifiedBy>опер4</cp:lastModifiedBy>
  <cp:lastPrinted>2010-04-06T15:24:00Z</cp:lastPrinted>
  <dcterms:modified xsi:type="dcterms:W3CDTF">2010-04-06T11:25:00Z</dcterms:modified>
  <cp:revision>4</cp:revision>
  <dc:subject/>
  <dc:title>ПРОТОКОЛ № 01/03-07</dc:title>
</cp:coreProperties>
</file>