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6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</w:t>
      </w:r>
      <w:r>
        <w:rPr>
          <w:b/>
          <w:sz w:val="22"/>
          <w:szCs w:val="22"/>
        </w:rPr>
        <w:t>на оказание услуг по проведению культурно-массовых мероприятий на территории Индустриального района города Перми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7» апреля 2010 года                                                                            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3 по рассмотрению заявок на участие в открытом аукционе</w:t>
      </w:r>
      <w:r>
        <w:rPr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 xml:space="preserve">право </w:t>
      </w:r>
      <w:r>
        <w:rPr>
          <w:color w:val="000000"/>
          <w:sz w:val="22"/>
          <w:szCs w:val="22"/>
        </w:rPr>
        <w:t xml:space="preserve">заключить муниципальный контракт </w:t>
      </w:r>
      <w:r>
        <w:rPr>
          <w:sz w:val="22"/>
          <w:szCs w:val="22"/>
        </w:rPr>
        <w:t>на оказание услуг по проведению культурно-массовых мероприятий на территории Индустриального района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295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89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аукциона: «Оказание услуг по проведению культурно-массовых мероприятий на территории Индустриального района города Перми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>: 380 000,00 руб. (Триста восемьдесят тысяч рублей 00 копеек)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>: 238 000,00 руб. (Двести тридцать восемь тысяч рублей 00 копеек);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По лоту №3</w:t>
      </w:r>
      <w:r>
        <w:rPr>
          <w:sz w:val="22"/>
          <w:szCs w:val="22"/>
        </w:rPr>
        <w:t>: 150 000,00 руб. (Сто пятьдесят тысяч рублей 00 копеек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43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Рабочая,3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ов Олег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25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Рабочая,3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84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16-1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260"/>
        <w:gridCol w:w="2550"/>
        <w:gridCol w:w="1577"/>
        <w:gridCol w:w="1116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ое сведение об УРЗ  (адрес места жительства не соответствует данным, указанным  в паспорте и выписке из ЕГРИП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ов Олег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260"/>
        <w:gridCol w:w="2550"/>
        <w:gridCol w:w="1577"/>
        <w:gridCol w:w="1116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 ч. 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ится недостоверное сведение об УРЗ  (адрес места жительства не соответствует данным, указанным  в паспорте и выписке из ЕГРИП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9:00Z</dcterms:created>
  <dc:creator>KurganovaOA</dc:creator>
  <dc:description/>
  <cp:keywords/>
  <dc:language>en-US</dc:language>
  <cp:lastModifiedBy>ump22</cp:lastModifiedBy>
  <cp:lastPrinted>2010-04-07T11:21:00Z</cp:lastPrinted>
  <dcterms:modified xsi:type="dcterms:W3CDTF">2010-04-07T08:19:00Z</dcterms:modified>
  <cp:revision>2</cp:revision>
  <dc:subject/>
  <dc:title/>
</cp:coreProperties>
</file>