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7.04.2010 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  <w:tab/>
        <w:tab/>
      </w:r>
      <w:r>
        <w:rPr>
          <w:bCs/>
        </w:rPr>
        <w:t>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ab/>
        <w:tab/>
        <w:tab/>
        <w:t>Коновалов Игорь Иванович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>Бикмансурова Татьяна Михайловн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/>
        <w:tab/>
        <w:tab/>
        <w:tab/>
        <w:tab/>
        <w:tab/>
        <w:t>Симонов Андрей Павлович</w:t>
      </w:r>
    </w:p>
    <w:p>
      <w:pPr>
        <w:pStyle w:val="Normal"/>
        <w:widowControl w:val="false"/>
        <w:autoSpaceDE w:val="false"/>
        <w:ind w:left="2836" w:firstLine="709"/>
        <w:rPr/>
      </w:pPr>
      <w:r>
        <w:rPr/>
        <w:t>Филатов Сергей Семе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  <w:tab/>
        <w:tab/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Выполнение работ по ремонту моста через Васильевский залив (м/р Бумажник) в Орджоникидзевском районе г.Перми.</w:t>
      </w:r>
    </w:p>
    <w:p>
      <w:pPr>
        <w:pStyle w:val="Normal"/>
        <w:ind w:firstLine="709"/>
        <w:jc w:val="both"/>
        <w:rPr/>
      </w:pPr>
      <w:r>
        <w:rPr/>
        <w:t>Извещение № 20 от 26.03.2010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26.03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99922 рубля 34 копейки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Пермь, Орджоникидзевский район;</w:t>
      </w:r>
    </w:p>
    <w:p>
      <w:pPr>
        <w:pStyle w:val="Normal"/>
        <w:suppressAutoHyphens w:val="false"/>
        <w:spacing w:lineRule="atLeast" w:line="240"/>
        <w:jc w:val="both"/>
        <w:rPr/>
      </w:pPr>
      <w:r>
        <w:rPr/>
        <w:tab/>
        <w:t>-срок выполнения работ: со дня выдачи Заказчиком письменного задания по 10 июня 2010 год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издержки Подрядчика и причитающееся ему вознаграждение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2"/>
        <w:gridCol w:w="2694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Центр индивидуального строительст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926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мос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Строймост», адрес: 614000 г. Пермь, ул. Свердловская, д.3 оф.11, с ценой муниципального контракта – 469000 (Четыреста шестьдесят девять тысяч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 предложенной победителем ООО «Центр индивидуального строительства», адрес: 614030 г. Пермь, ул. Янаульская, 9, с ценой муниципального контракта – 469926 (Четыреста шестьдесят девять тысяч девятьсот двадцать шесть) рублей 68 копеек.</w:t>
      </w:r>
    </w:p>
    <w:p>
      <w:pPr>
        <w:pStyle w:val="Normal"/>
        <w:jc w:val="both"/>
        <w:rPr>
          <w:color w:val="000000"/>
        </w:rPr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И. Некрас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 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П. Симон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Н.П. Суслова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45:00Z</dcterms:created>
  <dc:creator>zvereva</dc:creator>
  <dc:description/>
  <cp:keywords/>
  <dc:language>en-US</dc:language>
  <cp:lastModifiedBy>Пользователь</cp:lastModifiedBy>
  <cp:lastPrinted>2010-04-07T08:54:00Z</cp:lastPrinted>
  <dcterms:modified xsi:type="dcterms:W3CDTF">2010-04-07T02:55:00Z</dcterms:modified>
  <cp:revision>92</cp:revision>
  <dc:subject/>
  <dc:title>ПРОТОКОЛ №51</dc:title>
</cp:coreProperties>
</file>