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Директор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4А/2 от 7 апре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>о проведении открытого аукциона на выполнение проектных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уведомляет всех заинтересованных лиц о проведении открытого аукциона на выполнение проектных работ по капитальному ремонту городских улиц и дорог по лоту № 6 «Разработка проекта по капитальному ремонту ул. Калинина от ул. Светлогорской до ул. Ушаков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1:4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08 апрел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оминаем, что регистрация участников аукциона начинается за 15 минут до начала проведения аукциона. Представителю участника аукциона необходимо предоставить документы для прохождения регистрации (руководители организаций – документ, удостоверяющий личность, представители участников аукциона – доверенность, оформленную и заверенную в соответствии с действующим законодательством, и документ, удостоверяющий личность). Участники аукциона, опоздавшие на регистрацию, считаются не явившимися и к участию в торгах не допускаются. При регистрации участникам аукциона выдаются карточки с номер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2-11T13:26:00Z</cp:lastPrinted>
  <dcterms:modified xsi:type="dcterms:W3CDTF">2010-04-07T04:33:00Z</dcterms:modified>
  <cp:revision>55</cp:revision>
  <dc:subject/>
  <dc:title>Извещение о проведении открытого конкурса</dc:title>
</cp:coreProperties>
</file>