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апрел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высококалорийного сбалансированного зондового питания, жидкого, готового к употреблению для реанимационных и хирургических больных  для  МУЗ «Медсанчасть №9 им.М.А.Тверье» (извещение №43 от «2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12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сококалорийное сбалансированное зондовое питание, жидкое, готовое к употреблению для реанимационных и хирургических больных для  МУЗ «Медсанчасть №9 им.М.А.Тверье». Поставляемое энтеральное питание должно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ка ежемесячно равными партиями: Первая поставка 168л. в течение 3-х рабочих дней со дня заключения муниципального контракта. Вторая поставка 168л. в срок с 04 по 06 мая 2010г., включительно. Третья поставка 168кг. в срок с 01 по 03 июня 2010г.,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43/1  от 31 марта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ЗАО «Роста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на основании п.6. ст. 46 Федерального закона от 13.07.2005 года №94-ФЗ заключить муниципальный контракт с ЗАО «Роста»  на сумму 206 64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58:00Z</dcterms:created>
  <dc:creator>Институт госзакупок РАГС</dc:creator>
  <dc:description/>
  <cp:keywords/>
  <dc:language>en-US</dc:language>
  <cp:lastModifiedBy>Пользователь</cp:lastModifiedBy>
  <cp:lastPrinted>2010-04-07T08:42:00Z</cp:lastPrinted>
  <dcterms:modified xsi:type="dcterms:W3CDTF">2010-04-07T02:58:00Z</dcterms:modified>
  <cp:revision>2</cp:revision>
  <dc:subject/>
  <dc:title>ПРОТОКОЛ ОЦЕНКИ И СОПОСТАВЛЕНИЯ ЗАЯВОК НА УЧАСТИЕ В КОНКУРСЕ </dc:title>
</cp:coreProperties>
</file>