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раво заключения муниципального контракта на выполнение работ по изготовлению комплектов знаков для Почетных граждан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7» апрел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выполнение работ по изготовлению комплектов знаков для Почетных граждан города Пер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4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5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42 комплекта знаков для Почетных граждан города Перми в соответствии с т</w:t>
      </w:r>
      <w:r>
        <w:rPr>
          <w:rFonts w:cs="Times New Roman" w:ascii="Times New Roman" w:hAnsi="Times New Roman"/>
          <w:b w:val="false"/>
          <w:sz w:val="24"/>
          <w:szCs w:val="24"/>
        </w:rPr>
        <w:t>ехническим заданием (Приложение № 1 к извещению № 4 от 25.03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до 01 июня 2010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се налоги, пошлины, сборы и расходы, связанные с исполнением муниципального контракта в полном объеме (в том числе транспортные расходы по доставке продукции в установленное место назначения), и оставаться фиксированной до конца действия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по факту выполненных работ в течение 20 банковских дней со дня подписания акта выполненных рабо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узбасская ювелирная фабрика «ЗОЛОТОЕ РУ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Уральские сувениры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роизводственное предприятие «ПС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Кузбасская ювелирная фабрика «ЗОЛОТОЕ РУ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50056, г.Кемерово, ул.Ворошилова д.23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30000,00 (Двести тридцать тысяч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АО Уральские сувени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11:00Z</dcterms:created>
  <dc:creator>Институт госзакупок РАГС</dc:creator>
  <dc:description/>
  <cp:keywords/>
  <dc:language>en-US</dc:language>
  <cp:lastModifiedBy>hozu2</cp:lastModifiedBy>
  <cp:lastPrinted>2010-04-07T09:28:00Z</cp:lastPrinted>
  <dcterms:modified xsi:type="dcterms:W3CDTF">2010-04-07T03:28:00Z</dcterms:modified>
  <cp:revision>3</cp:revision>
  <dc:subject/>
  <dc:title>ПРОТОКОЛ ОЦЕНКИ И СОПОСТАВЛЕНИЯ ЗАЯВОК НА УЧАСТИЕ В КОНКУРСЕ </dc:title>
</cp:coreProperties>
</file>