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 </w:t>
      </w:r>
      <w:r>
        <w:rPr>
          <w:b/>
          <w:smallCaps/>
        </w:rPr>
        <w:t>39А/2/3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капитальному ремонту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6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по капитальному ремонту объектов внешнего благоустройства в присутствии конкурсной (аукционной) комиссии по видам товаров, работ, услуг № 2.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Директор – Денисов Илья Анатольевич</w:t>
      </w:r>
    </w:p>
    <w:p>
      <w:pPr>
        <w:pStyle w:val="Normal"/>
        <w:jc w:val="both"/>
        <w:rPr/>
      </w:pPr>
      <w:r>
        <w:rPr/>
        <w:t>Адрес – 614000, г. Пермь, ул. Ленина,25</w:t>
      </w:r>
    </w:p>
    <w:p>
      <w:pPr>
        <w:pStyle w:val="Normal"/>
        <w:jc w:val="both"/>
        <w:rPr/>
      </w:pPr>
      <w:r>
        <w:rPr/>
        <w:t>Телефон – (342) 212-06-24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цедура рассмотрения заявок на участие в аукционе была проведена комиссией «18» марта 2010 года (Протокол рассмотрения заявок на участие в открытом аукционе № </w:t>
      </w:r>
      <w:r>
        <w:rPr>
          <w:smallCaps/>
        </w:rPr>
        <w:t>39А/2/1</w:t>
      </w:r>
      <w:r>
        <w:rPr/>
        <w:t xml:space="preserve"> от «18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дмет контракта по лоту № 1</w:t>
      </w:r>
      <w:r>
        <w:rPr>
          <w:b/>
        </w:rPr>
        <w:t>:</w:t>
      </w:r>
      <w:r>
        <w:rPr/>
        <w:t xml:space="preserve"> выполнение работ по капитальному ремонту ул. Ласьвинской (тротуар, локально)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>3 000 000,00 (Три миллиона) рублей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50 000,00 (Сто пятьдесят тысяч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ДСиБ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Усольская, 13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Усольская, 1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-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Ц ПИ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ская, 39 а, оф. 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12 ст. 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, ООО «Технология-М»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>Предмет контракта по лоту № 2</w:t>
      </w:r>
      <w:r>
        <w:rPr>
          <w:b/>
        </w:rPr>
        <w:t>:</w:t>
      </w:r>
      <w:r>
        <w:rPr/>
        <w:t xml:space="preserve"> выполнение работ по капитальному ремонту проезжей части Комсомольского проспекта от ул.Орджоникидзе до ул.Ленина и выполнение работ по капитальному ремонту бульвара по Комсомольскому проспекту от ул.Орджоникидзе до ул. Советской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>27 010 876,79 (Двадцать семь миллионов десять тысяч восемьсот семьдесят шесть) рублей 79 копеек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 350 543,84 (Один миллион триста пятьдесят тысяч пятьсот сорок три) рубля 84 копей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ш. Космонавтов, 308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ш.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Ф «АТ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 Революции, 3/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 Революции, 3/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2 поступило от участника аукциона Титов С.И. КТ «Пермская ДПМК» (карточка № 2) и составило 26 875 822,41 руб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2 не поступи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>Предмет контракта по лоту № 3</w:t>
      </w:r>
      <w:r>
        <w:rPr>
          <w:b/>
        </w:rPr>
        <w:t>:</w:t>
      </w:r>
      <w:r>
        <w:rPr/>
        <w:t xml:space="preserve"> работ по капитальному ремонту ул.Ушакова от ул.Маршала Рыбалко до ул.Калинина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>64 288 614 (Шестьдесят четыре миллиона двести восемьдесят восемь тысяч шестьсот четырнадцать) рублей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3 214 430,70 (Три миллиона двести четырнадцать тысяч четыреста тридцать) рублей 70 копей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ш. Космонавтов, 308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ш.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Ф «АТ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 Революции, 3/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 Революции, 3/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рк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-ГСП, ул. Хлебозаводская, 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, Уинский район, с. Уинское, ул.Коммунистическ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3 поступило от участника аукциона ООО СКФ «АТМ»  (карточка № 2) и составило 63 645 727,86 руб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3 поступило от участника аукциона Титов С.И. КТ «Пермская ДПМК» (карточка № 3) и составило 63 967 170,93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>Предмет контракта по лоту № 4</w:t>
      </w:r>
      <w:r>
        <w:rPr>
          <w:b/>
        </w:rPr>
        <w:t>:</w:t>
      </w:r>
      <w:r>
        <w:rPr/>
        <w:t xml:space="preserve"> выполнение работ по капитальному ремонту ул. Борчанинова от ул.Луначарского до ул.Пушкина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>23 900 381 (Двадцать три миллиона девятьсот тысяч триста восемьдесят один) рубль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 195 019,05 (Один миллион сто девяносто пять тысяч девятнадцать) рублей 0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елдорсерви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Пермь, ул. Янаульская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икм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Промышленная, 97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ромышленная, 97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12 ст. 37 Федерального закона от 21.07.2005 № 94-ФЗ признать открытый аукцион по лоту № 4 несостоявшимся в связи с участием в открытом аукционе только одного участника открытого аукциона, ЗАО «Микма»,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Третьякова Елена Юрьевна</cp:lastModifiedBy>
  <cp:lastPrinted>2010-03-11T16:00:00Z</cp:lastPrinted>
  <dcterms:modified xsi:type="dcterms:W3CDTF">2010-04-07T06:18:00Z</dcterms:modified>
  <cp:revision>39</cp:revision>
  <dc:subject/>
  <dc:title>ПРОТОКОЛ № 01/03-07</dc:title>
</cp:coreProperties>
</file>