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</w:t>
      </w: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01-07/04  от  07 апреля 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dcterms:modified xsi:type="dcterms:W3CDTF">2010-04-07T0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