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07/04 от 07 апреля  2010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вывозу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вердых бытовых отходов класса «А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 xml:space="preserve">    "___"________2010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Администрация МУЗ «Городская больница № 21» Кировского района г. Перми</w:t>
      </w:r>
      <w:r>
        <w:rPr>
          <w:rFonts w:cs="Courier New" w:ascii="Courier New" w:hAnsi="Courier New"/>
        </w:rPr>
        <w:t>, именуемая в дальнейшем ЗАКАЗЧИК, в лице главного врача Мезенцева Максима Юрье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 __ от "____"______2010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>стал ИСПОЛНИТЕЛЬ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 Обеспечить вывоз бытового мусора из контейнеров, установленных на оборудованных контейнерных площадках ЗАКАЗЧИКА в течение срока действия настоящего контракта в соответствии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 Сроки выполнения работ: с 01 июля 2010 года по 31 июля 2011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 xml:space="preserve">2.2. </w:t>
      </w:r>
      <w:r>
        <w:rPr>
          <w:rFonts w:cs="Courier New" w:ascii="Courier New" w:hAnsi="Courier New"/>
          <w:sz w:val="20"/>
        </w:rPr>
        <w:t>Адрес контейнерных площадок, периодичность вывоза мусора определяются маршрутным графиком на вывоз отходов, согласованными обеими сторонами: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з производить по адресу: г. Пермь, ул. Автозаводская, 82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3.1. 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ИСПОЛНИТЕЛЯ и составляет:__________(________)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</w:rPr>
        <w:t>3.2. Оплата за работы, указанные в п. 1.1.1. настоящего контракта, производится ЗАКАЗЧИКОМ в следующем порядк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2.1. ПОСТАВЩИК предоставляет ЗАКАЗЧИКУ счет ежемесячно до 5 числа месяца, следующего за отчетным.</w:t>
      </w:r>
    </w:p>
    <w:p>
      <w:pPr>
        <w:pStyle w:val="Normal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>3.2.2. ЗАКАЗЧИК производит оплату работ путем перечислении денежных средств на расчетный счет ПОСТАВЩИКА в 10-дневный срок</w:t>
      </w:r>
      <w:r>
        <w:rPr>
          <w:sz w:val="26"/>
          <w:szCs w:val="26"/>
        </w:rPr>
        <w:t xml:space="preserve">  </w:t>
      </w:r>
      <w:r>
        <w:rPr>
          <w:rFonts w:cs="Courier New" w:ascii="Courier New" w:hAnsi="Courier New"/>
        </w:rPr>
        <w:t>после получения акта, счет-фактур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8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та производится исходя из тарифов на вывоз мусора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Тариф ___________ за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Количество натуральных единиц: ______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в месяц: _____________ руб.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4. 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</w:rPr>
        <w:t>ИСПОЛНИТЕЛЬ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 Производить вывоз ТБО по утвержденному графику без предварительных заявок и осуществлять контроль за своевременным вывозом бытового мусора из контейнер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 В случае не своевременного вывоза мусора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 xml:space="preserve">4.3. 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 Иметь необходимое количество контейнеров для хранения мус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Содержать в исправном состоянии и опрятном виде контейнеры и контейнерные площадки, обеспечить освещение, свободный подход и подъезд к ним, особенно в зимнее время, уборку бытового мусора после разгрузки контейнеров в мусорово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Хранить мусор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мусора в контейнерах, своевременно принимать меры по замене контейнеров, не пригодных к эксплуат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6. Обеспечить а/м свободным подъездом к контейнерной площадке в любое врем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4. 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Для оперативного решения спорных, технических и других вопросов, возникающих в процессе производства работ, а также контроля за вывозом ТБО назначить ответственное лицо._________________________________________________________________________________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rFonts w:cs="Courier New" w:ascii="Courier New" w:hAnsi="Courier New"/>
          <w:color w:val="00000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2. За нарушение срока вывоза бытового мусора свыше трех дней по вине ИСПОЛНИТЕЛЯ, он уплачивает пени в размере 10% от стоимости разового обслуживания контейнерной площадки, где было допущено нарушение, за каждый день при наличии двустороннего 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6.2. Настоящий контракт вступает в силу с 01 июля 2010 г и действует до</w:t>
      </w:r>
      <w:r>
        <w:rPr>
          <w:rFonts w:cs="Courier New" w:ascii="Courier New" w:hAnsi="Courier New"/>
          <w:sz w:val="20"/>
        </w:rPr>
        <w:t xml:space="preserve"> 31 июля 2010 г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 xml:space="preserve"> 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6.5. 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7. Адреса и банковские реквизиты сторон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МУЗ «Городская больница № 21» Кировского района г. 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рес: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Главный врач МУЗ «ГБ № 21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________________М.Ю.Мезенцев</w:t>
        <w:tab/>
        <w:t>__________________/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 w:before="0" w:after="120"/>
        <w:outlineLvl w:val="0"/>
        <w:rPr/>
      </w:pPr>
      <w:r>
        <w:rPr>
          <w:rFonts w:cs="Courier New" w:ascii="Courier New" w:hAnsi="Courier New"/>
          <w:sz w:val="20"/>
        </w:rPr>
        <w:t>«____» ___________2010г.</w:t>
        <w:tab/>
        <w:t>«____» ______________2010г.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Заказчик ______________</w:t>
      <w:tab/>
      <w:tab/>
      <w:t>Исполнитель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9"/>
        </w:tabs>
        <w:ind w:left="489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56:00Z</dcterms:created>
  <dc:creator>User</dc:creator>
  <dc:description/>
  <dc:language>en-US</dc:language>
  <cp:lastModifiedBy>ekonom1</cp:lastModifiedBy>
  <cp:lastPrinted>2010-04-07T11:03:00Z</cp:lastPrinted>
  <dcterms:modified xsi:type="dcterms:W3CDTF">2010-04-07T05:05:00Z</dcterms:modified>
  <cp:revision>13</cp:revision>
  <dc:subject/>
  <dc:title/>
</cp:coreProperties>
</file>