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2А/2/2</w:t>
      </w:r>
    </w:p>
    <w:p>
      <w:pPr>
        <w:pStyle w:val="Normal"/>
        <w:jc w:val="center"/>
        <w:rPr/>
      </w:pPr>
      <w:r>
        <w:rPr>
          <w:b/>
        </w:rPr>
        <w:t>на выполнение работ по очистке береговых полос река Ива, река Б.Мотовилиха и р.М.Мотовилиха на территории Мотовилихинского района г.Перми в 2010 году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06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15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30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выполнение работ по </w:t>
      </w:r>
      <w:r>
        <w:rPr>
          <w:bCs/>
        </w:rPr>
        <w:t>очистке береговых полос река Ива, река Б.Мотовилиха и р.М.Мотовилиха на территории Мотовилихинского района г.Перми в 2010 году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/>
        <w:t>Председатель                                                                                           О.И. Кириллова</w:t>
      </w:r>
    </w:p>
    <w:p>
      <w:pPr>
        <w:pStyle w:val="Normal"/>
        <w:rPr/>
      </w:pPr>
      <w:r>
        <w:rPr/>
        <w:t>Члены комиссии:                                                                                     Е.А. Радост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Д.А.Трофимов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               А.А. Кузнецов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31» марта 2010 года</w:t>
      </w:r>
      <w:r>
        <w:rPr/>
        <w:t xml:space="preserve"> (Протокол рассмотрения заявок на участие в открытом аукционе № 52А/2/1 от </w:t>
      </w:r>
      <w:r>
        <w:rPr>
          <w:bCs/>
        </w:rPr>
        <w:t>«31» марта 2010 года</w:t>
      </w:r>
      <w:r>
        <w:rPr/>
        <w:t>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i/>
          <w:u w:val="single"/>
        </w:rPr>
        <w:t>Наименование предмета открытого аукциона</w:t>
      </w:r>
      <w:r>
        <w:rPr>
          <w:i/>
          <w:u w:val="single"/>
        </w:rPr>
        <w:t>:</w:t>
      </w:r>
      <w:r>
        <w:rPr/>
        <w:t xml:space="preserve"> Право заключить муниципальный контракт на выполнение работ по </w:t>
      </w:r>
      <w:r>
        <w:rPr>
          <w:bCs/>
        </w:rPr>
        <w:t>очистке береговых полос река Ива, река Б.Мотовилиха и р.М.Мотовилиха на территории Мотовилихинского района г.Перми в 2010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i/>
          <w:u w:val="single"/>
        </w:rPr>
        <w:t xml:space="preserve">Начальная (максимальная) цена контракта:  </w:t>
      </w:r>
      <w:r>
        <w:rPr>
          <w:bCs/>
          <w:color w:val="000000"/>
        </w:rPr>
        <w:t>1 493 058 рублей 44 коп.(Один миллион четыреста девяносто три  тысячи пятьдесят восемь рублей 44 коп.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74 652 руб.92 коп., что составляет 5 % от начальной (максимальной) цены контракта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5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ев Дмитрий Вале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роителей, 36-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Пермь, ул.Свиязева, 28/а-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Ушинского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ФриВэ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19, оф.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19, оф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ьев Николай Геннад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ТПМ пос.Новые Ляды Свердловского района, ул.40 лет Победы, 20-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Тургенева, 16-1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16, оф.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16, оф.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1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1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1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Космонавтов, 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К РегионПер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упской, 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упской, 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вт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Уральская,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Пермь, ул.Волочаевская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2, г.Пермь, ул.Подводников,1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2, г.Пермь, ул.Окулова,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г.Пермь, ул.Анвара Гатауллина, 38-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 - 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а, оф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ихтовая, 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ихтовая, 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      </w:t>
      </w:r>
      <w:r>
        <w:rPr>
          <w:b/>
        </w:rPr>
        <w:t>ООО «</w:t>
      </w:r>
      <w:r>
        <w:rPr>
          <w:b/>
          <w:sz w:val="20"/>
          <w:szCs w:val="20"/>
        </w:rPr>
        <w:t>СК Гарант</w:t>
      </w:r>
      <w:r>
        <w:rPr>
          <w:b/>
        </w:rPr>
        <w:t>»</w:t>
      </w:r>
      <w:r>
        <w:rPr/>
        <w:t xml:space="preserve">  (карточка № 17) и составило  813 716,87 (Восемьсот тринадцать тысяч семьсот шестнадцать) руб. 87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 поступило от участника аукциона              </w:t>
      </w:r>
      <w:r>
        <w:rPr>
          <w:b/>
        </w:rPr>
        <w:t>ООО «</w:t>
      </w:r>
      <w:r>
        <w:rPr>
          <w:b/>
          <w:sz w:val="20"/>
          <w:szCs w:val="20"/>
        </w:rPr>
        <w:t>СПЕЦСТРОЙ-БАТ</w:t>
      </w:r>
      <w:r>
        <w:rPr>
          <w:b/>
        </w:rPr>
        <w:t>»</w:t>
      </w:r>
      <w:r>
        <w:rPr/>
        <w:t xml:space="preserve">  (карточка № 5) и составило  821 182,16 (Восемьсот двадцать одна тысяча сто восемьдесят два) руб. 16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1137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__________________   Радостев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_   Трофимов Д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узнецов А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вятовец И.П.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684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6:00Z</dcterms:created>
  <dc:creator>ump15</dc:creator>
  <dc:description/>
  <cp:keywords/>
  <dc:language>en-US</dc:language>
  <cp:lastModifiedBy>опер5</cp:lastModifiedBy>
  <cp:lastPrinted>2010-04-06T16:38:00Z</cp:lastPrinted>
  <dcterms:modified xsi:type="dcterms:W3CDTF">2010-04-06T12:45:00Z</dcterms:modified>
  <cp:revision>3</cp:revision>
  <dc:subject/>
  <dc:title>ПРОТОКОЛ № 01/03-07</dc:title>
</cp:coreProperties>
</file>