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поставку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нструментов для остеосинтеза для доукомплектования дрели пневматической универсальной для обработки костной ткани и установки имплантатов Compact Air Drive II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7» апре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 xml:space="preserve">1.1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инструментов для остеосинтеза для доукомплектования дрели пневматической универсальной для обработки костной ткани и установки имплантатов Compact Air Drive II (извещение № 36 от «25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марта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383 122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6 от «25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60-и календарных дней с момента подписания обеими сторонами Контракта.</w:t>
      </w:r>
    </w:p>
    <w:p>
      <w:pPr>
        <w:pStyle w:val="12pt"/>
        <w:ind w:left="993" w:hanging="284"/>
        <w:rPr/>
      </w:pPr>
      <w:r>
        <w:rPr>
          <w:lang w:val="en-US"/>
        </w:rPr>
        <w:t>d</w:t>
      </w:r>
      <w:r>
        <w:rPr/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</w:r>
      <w:r>
        <w:rPr/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84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12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ерещагин В.Н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12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 xml:space="preserve">В связи с предложением одинаковой цены обоими участниками размещения заказа победителем в проведении запроса котировок признается ООО «ТриОмед», котировочная заявка которого поступила ранее котировочной заявки ИП Верещагина В.Н. согласно п. 2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>
          <w:szCs w:val="26"/>
        </w:rPr>
      </w:pPr>
      <w:r>
        <w:rPr/>
        <w:t>9.1. Признать победителем в проведении запроса котировок ООО «ТриОмед»</w:t>
      </w:r>
      <w:r>
        <w:rPr>
          <w:b/>
        </w:rPr>
        <w:t>,</w:t>
      </w:r>
      <w:r>
        <w:rPr/>
        <w:t xml:space="preserve"> место нахождения: г. Пермь, ул. Мира, д. 11, цена муниципального контракта 383 122,00 </w:t>
      </w:r>
      <w:r>
        <w:rPr>
          <w:bCs/>
          <w:kern w:val="2"/>
        </w:rPr>
        <w:t xml:space="preserve">руб. (Триста  </w:t>
      </w:r>
      <w:r>
        <w:rPr/>
        <w:t>восемьдесят три тысячи сто двадцать два рубля 00 копеек).</w:t>
      </w:r>
    </w:p>
    <w:p>
      <w:pPr>
        <w:pStyle w:val="12pt"/>
        <w:ind w:firstLine="567"/>
        <w:rPr>
          <w:szCs w:val="26"/>
        </w:rPr>
      </w:pPr>
      <w:r>
        <w:rPr/>
        <w:t>9.2. Признать вторым участника размещения заказа  ИП Верещагина В.Н.</w:t>
      </w:r>
      <w:r>
        <w:rPr>
          <w:b/>
        </w:rPr>
        <w:t>,</w:t>
      </w:r>
      <w:r>
        <w:rPr/>
        <w:t xml:space="preserve"> место жительства: 614081, г. Пермь, ул. Плеханова, д. 70а, кв. 38, цена муниципального контракта 383 122,00 </w:t>
      </w:r>
      <w:r>
        <w:rPr>
          <w:bCs/>
          <w:kern w:val="2"/>
        </w:rPr>
        <w:t xml:space="preserve">руб. (Триста  </w:t>
      </w:r>
      <w:r>
        <w:rPr/>
        <w:t>восемьдесят три тысячи сто двадцать два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4-06T10:29:00Z</dcterms:modified>
  <cp:revision>225</cp:revision>
  <dc:subject/>
  <dc:title>ПРОТОКОЛ ОЦЕНКИ И СОПОСТАВЛЕНИЯ ЗАЯВОК НА УЧАСТИЕ В КОНКУРСЕ </dc:title>
</cp:coreProperties>
</file>