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3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антибиотиков (пенициллинов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7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.Н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Силич Г.А. отсутствовала в связи с очеред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антибиотиков                             (пенициллинов) (извещение № 39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62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39 от «25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26.04.2010г, третья партия – до 26.05.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9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врин Н.М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Роста» </w:t>
      </w:r>
      <w:r>
        <w:rPr>
          <w:bCs/>
          <w:sz w:val="24"/>
          <w:szCs w:val="24"/>
        </w:rPr>
        <w:t>и составила 438 900,00 (Четыреста тридцать восемь тысяч девятьсо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«Рост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13, г. Пермь, ул. 3-я Набережная, 42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38 900,00 (Четыреста тридцать восемь тысяч девятьсот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Шаврина Н.М., место проживания: г. Пермь, ул. Кировоградская, д. 48, кв. 22, цена муниципального контракта  441 000,00 (Четыреста сорок одна тысяча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4-06T07:03:00Z</dcterms:modified>
  <cp:revision>168</cp:revision>
  <dc:subject/>
  <dc:title>ПРОТОКОЛ ОЦЕНКИ И СОПОСТАВЛЕНИЯ ЗАЯВОК НА УЧАСТИЕ В КОНКУРСЕ </dc:title>
</cp:coreProperties>
</file>