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плазмозамещающих средст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7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.Н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Силич Г.А. отсутствовала в связи с очеред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плазмозамещающих средств, извещение № 46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50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6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шестью равными партиями, 1 раз в 2 недели.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</w:t>
      </w:r>
      <w:r>
        <w:rPr>
          <w:bCs/>
          <w:sz w:val="24"/>
          <w:szCs w:val="24"/>
        </w:rPr>
        <w:t>и составила 496 000,00 (Четыреста девяносто шесть тысяч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Медиас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д. 84, кв. 1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96 000,00 (Четыреста девяносто шесть тысяч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АБОЛмед», место нахождения: 127055, г. Москва, ул. Лесная, д. 57, стр. 4, цена муниципального контракта  500 000,00 (Пятьсот тысяч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6T09:05:00Z</dcterms:modified>
  <cp:revision>185</cp:revision>
  <dc:subject/>
  <dc:title>ПРОТОКОЛ ОЦЕНКИ И СОПОСТАВЛЕНИЯ ЗАЯВОК НА УЧАСТИЕ В КОНКУРСЕ </dc:title>
</cp:coreProperties>
</file>