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апреля 2010 года  №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 требованиям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. БЛАН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-51 Бумага газетная плотностью 5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происшествия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ст связи контролируемого лиц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устного заявл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нятии уг. дела к производству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назначении суд. экспертизы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б избрании меры пресеч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в ИЦ ф. 141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знакомления с заключением суд. экспертизы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знании гр. истцом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влечении в качестве гр. ответчи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знакомления обвиняемого с материалами уг. дел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вестка о вызове на допрос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олучения образцов для сравнительного исслед-я 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оизводстве обыска (выемки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 обыска (выемки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оизводстве обыска (выемки) в случаях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редъявления лица для опозна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уведомления об окончании следственных действий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редъявления для опознания предме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иска в получении копии обвинительного акт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предметов, документов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назначении переводчи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писка об уголовной ответственности переводчи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возвращении вещ. док-в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.1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.2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2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3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5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6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свидетеля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подозреваемо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потерпевше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собственного заявл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 ОРМ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заведении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на вызов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писка о невыезде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остановлении предв. следствия (п.1,2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остановлении предв. следствия (п.3,4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досмотр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явки с повинной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ДТП А3*2 лис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административный А4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с раздельной нумерацией по районам гор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. ЖУРНАЛЫ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п. 52-100 твердый перепл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нутренний блок бумага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факс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елефон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законченных производством дел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законченных производством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тпечатанных документов ф. 32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рабочих тетраде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чатей штампов, факсимиле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ейф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аке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аке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есекретных правовых ак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есекретных правовых ак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авовых актов ф. 40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авовых актов ф. 40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исьменных обращений граждан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носная книга А5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ь документов А4х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машинных носителе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ема сдачи под охрану режимных помещ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ора рабочей станци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ообщений, пост. на телефон довер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ообщений, пост. на телефон доверия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лиц, доставленных в ОВД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иема сдачи дежурст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докумен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ходящих докумен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ходящи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С задержанных по АПК «Сова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ивной информации по АПК «Сова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С, не прошедших ТО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дорожно-транспортных происшеств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овая ведомость полка ДПС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регистрации угнанного и похищенного транспор.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ортовой журнал А5х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административны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остановление о проведении проверок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аспорт на жилой до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7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аспорт административного участк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замечаний и предложений проверяющи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учета лиц, доставленных в медвытрезвитель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дицинский журна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нутреннего обращен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движ. материалов по письм. обр. граждан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рспективных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3. КАРТОЧ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01-112 Ватман белого цвета 200 грамм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дактилоскопии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ая карточк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личного приема граждан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на несовершеннолетнего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ОВД (УВД)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пономерного учет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по письмам-заявлениям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контроля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арточка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ая карточка денежного довольствия А3 неформат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на осужденного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  <w:t>499990</w: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>,00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Место доставки печатной продукции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Д по г. Перми, ул. Сибирская, 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М(Управление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 w:val="20"/>
          <w:szCs w:val="20"/>
        </w:rPr>
        <w:t>ОМ(Отдел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к ППСМ УВД по г. Перми, г. Пермь, ул. Пихтовая, 4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поста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>
          <w:b/>
          <w:sz w:val="20"/>
          <w:szCs w:val="20"/>
        </w:rPr>
        <w:t>Срок поставки в течении _____________ после получения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Платежи осуществляются в российских рублях.</w:t>
      </w:r>
    </w:p>
    <w:p>
      <w:pPr>
        <w:pStyle w:val="Normal"/>
        <w:ind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4-06T10:02:00Z</dcterms:modified>
  <cp:revision>20</cp:revision>
  <dc:subject/>
  <dc:title/>
</cp:coreProperties>
</file>