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апреля 2010 года № 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</w:rPr>
        <w:t xml:space="preserve">на поставку и изготовление печатной продукции </w:t>
      </w:r>
      <w:r>
        <w:rPr>
          <w:b/>
        </w:rPr>
        <w:t>для УВД по г. 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Сибирская, 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4-21-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щенко Сергей Владимиров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извещению № 11 от 07.04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 1 к извещению № 11 от 07.04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 1 к извещению № 11 от 07.04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не более 3 недель после получения заявки.</w:t>
            </w:r>
          </w:p>
        </w:tc>
      </w:tr>
      <w:tr>
        <w:trPr>
          <w:trHeight w:val="211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Цена продукции</w:t>
            </w:r>
            <w:r>
              <w:rPr>
                <w:sz w:val="22"/>
                <w:szCs w:val="22"/>
              </w:rPr>
      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      <w:br/>
              <w:t>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, рубл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99 99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8 каб. 231(53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, в пятницу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ВД                              __________________________                      В.В. Вес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159"/>
        <w:gridCol w:w="1261"/>
        <w:gridCol w:w="860"/>
        <w:gridCol w:w="1318"/>
        <w:gridCol w:w="1318"/>
      </w:tblGrid>
      <w:tr>
        <w:trPr/>
        <w:tc>
          <w:tcPr>
            <w:tcW w:w="104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ЕЦИФИКАЦИЯ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оответствии с требованиями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ва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1. БЛАНКИ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ехнические характеристики материалов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п. п. 1-51 Бумага газетная плотностью 53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iCs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смотра места происшествия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бъяснени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6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Лист связи контролируемого лиц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устного заявления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принятии уг. дела к производству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8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назначении суд. экспертизы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б избрании меры пресечения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чной ставки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ребование в ИЦ ф. 141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знакомления с заключением суд. экспертизы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признании гр. истцом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привлечении в качестве гр. ответчик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знакомления обвиняемого с материалами уг. дел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вестка о вызове на допрос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2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получения образцов для сравнительного исслед-я 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производстве обыска (выемки)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 обыска (выемки)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производстве обыска (выемки) в случаях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6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предъявления лица для опознания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2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уведомления об окончании следственных действий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4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предъявления для опознания предмет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2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списка в получении копии обвинительного акта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смотра предметов, документов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назначении переводчик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дписка об уголовной ответственности переводчика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5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возвращении вещ. док-в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тат. карточка форма № 1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тат. карточка форма № 1.1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тат. карточка форма № 1.2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тат. карточка форма № 2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тат. карточка форма № 3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тат. карточка форма № 5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тат. карточка форма № 6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допроса свидетеля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допроса подозреваемого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допроса потерпевшего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собственного заявления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бъяснение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6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лан ОРМ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заведении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ребование на вызов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дписка о невыезде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приостановлении предв. следствия (п.1,2)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о приостановлении предв. следствия (п.3,4)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личного досмотра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32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чной ставки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4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явки с повинной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осмотра места ДТП А3*2 лис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8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ановление административно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ределение административное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токол административный А4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с раздельной нумерацией по районам горо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6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2. ЖУРНАЛЫ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ехнические характеристики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. п. 52-100 твердый перепле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нутренний блок бумага белизна 100 % плотность 8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факсограмм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телефонограмм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законченных производством дел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законченных производством дел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отпечатанных документов ф. 32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рабочих тетрадей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ечатей штампов, факсимиле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сейф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акет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акет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несекретных правовых акт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несекретных правовых акт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равовых актов ф. 40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равовых актов ф. 40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исьменных обращений граждан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зносная книга А5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пись документов А4х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машинных носителе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6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приема сдачи под охрану режимных помещени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оператора рабочей станции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сообщений, пост. на телефон доверия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сообщений, пост. на телефон доверия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лиц, доставленных в ОВД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приема сдачи дежурст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УСП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УСП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3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входящих документ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входящих документ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исходящих документов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исходящих документов А4х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ТС задержанных по АПК «Сова»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оперативной информации по АПК «Сова»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ТС, не прошедших ТО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дорожно-транспортных происшестви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8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товая ведомость полка ДПС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регистрации угнанного и похищенного транспор.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лужебная книжка А6х1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7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лужебная книжка А6х3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6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Бортовой журнал А5х1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административный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остановление о проведении проверок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аспорт на жилой дом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7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аспорт административного участка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замечаний и предложений проверяющих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3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нига учета лиц, доставленных в медвытрезвитель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едицинский журнал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внутреннего обращения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движ. материалов по письм. обр. граждан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перспективных дел А4х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3. КАРТОЧКИ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ехнические характеристики материалов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п. п. 101-112 Ватман белого цвета 200 грамм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FFFF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дактилоскопии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лфавитная карточка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75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личного приема граждан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на несовершеннолетнего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ОВД (УВД) А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учета А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пономерного учета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рольная карточка по письмам-заявлениям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контроля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75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лужебная карточка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Личная карточка денежного довольствия А3 неформатны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0,00</w:t>
            </w:r>
          </w:p>
        </w:tc>
      </w:tr>
      <w:tr>
        <w:trPr>
          <w:trHeight w:val="2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арточка на осужденного А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5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ТОГО</w:t>
            </w:r>
          </w:p>
          <w:p>
            <w:pPr>
              <w:pStyle w:val="Normal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16"/>
                <w:szCs w:val="16"/>
                <w:i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16"/>
                <w:szCs w:val="16"/>
                <w:lang w:val="en-US" w:eastAsia="en-US"/>
              </w:rPr>
              <w:t>499990</w:t>
            </w:r>
            <w:r>
              <w:rPr>
                <w:rFonts w:cs="Arial" w:ascii="Arial" w:hAnsi="Arial"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>,00</w:t>
            </w:r>
          </w:p>
        </w:tc>
      </w:tr>
    </w:tbl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Место доставки печатной продукции: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, ул. Сибирская, 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г. Перми, ул. Большевистская, 44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М(Управление милиции) № 1 дислокац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вердловском районе г. Перми, ул. Куйбышева, 64 </w:t>
      </w:r>
    </w:p>
    <w:p>
      <w:pPr>
        <w:pStyle w:val="TextBody"/>
        <w:rPr/>
      </w:pPr>
      <w:r>
        <w:rPr>
          <w:szCs w:val="24"/>
        </w:rPr>
        <w:t>ОМ(Отдел милиции) № 1 дислокация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зержинском районе г. Перми, ул. Подлесная, 4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3 дислокация в Кировском районе г. Перми, ул. Кировоградская, 7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к ППСМ УВД по г. Перми, г. Пермь, ул. Пихтовая, 46</w:t>
      </w:r>
    </w:p>
    <w:p>
      <w:pPr>
        <w:pStyle w:val="TextBody"/>
        <w:rPr>
          <w:szCs w:val="24"/>
        </w:rPr>
      </w:pPr>
      <w:r>
        <w:rPr>
          <w:szCs w:val="24"/>
        </w:rPr>
        <w:t>Полк ДПС УВД по г. Перми, г. Пермь, ул. Докучаева, 48</w:t>
      </w:r>
    </w:p>
    <w:p>
      <w:pPr>
        <w:pStyle w:val="Normal"/>
        <w:ind w:left="-900"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ставки не более 3 недель после получения заявки.</w:t>
      </w:r>
    </w:p>
    <w:p>
      <w:pPr>
        <w:pStyle w:val="Normal"/>
        <w:rPr/>
      </w:pPr>
      <w:r>
        <w:rPr>
          <w:sz w:val="24"/>
          <w:szCs w:val="24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>Платежи осуществляются в российских рублях.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opa</cp:lastModifiedBy>
  <cp:lastPrinted>2010-02-08T14:27:00Z</cp:lastPrinted>
  <dcterms:modified xsi:type="dcterms:W3CDTF">2010-04-06T10:01:00Z</dcterms:modified>
  <cp:revision>47</cp:revision>
  <dc:subject/>
  <dc:title>ИЗВЕЩЕНИЕ № __ от «___» __________ 200 _ года </dc:title>
</cp:coreProperties>
</file>