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3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еактив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Д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сроки, предварительно согласованные с официальным представителем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сроки, предварительно согласованные с официальным представителем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Муромская, 24 лаборатория 1 этаж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3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620"/>
        <w:gridCol w:w="900"/>
        <w:gridCol w:w="10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и функциональны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-19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 1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 общ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а-холестер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ур-эозин по Романовско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полоски для анализа мо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ная кис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вая кис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актив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естер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евая кис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ающи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нический разбав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ирующи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ющий раств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1:00Z</dcterms:created>
  <dc:creator>olga</dc:creator>
  <dc:description/>
  <dc:language>en-US</dc:language>
  <cp:lastModifiedBy>User</cp:lastModifiedBy>
  <cp:lastPrinted>2010-04-06T16:19:00Z</cp:lastPrinted>
  <dcterms:modified xsi:type="dcterms:W3CDTF">2010-04-06T10:29:00Z</dcterms:modified>
  <cp:revision>6</cp:revision>
  <dc:subject/>
  <dc:title>Приложение 3</dc:title>
</cp:coreProperties>
</file>