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0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детский сад №378» г.Перми, именуемый в дальнейшем “Заказчик”, в лице заведующего Бояршиновой Светланы Леонидовны, действующего на основании Устава, с одной стороны, и                                                                                                    ___________________________________________________,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продуктов питания  для МДОУ «Центр развития ребенка-детский сад № 378»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ам: г.Пермь, ул. Газонная,1; Веденеева,13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ежедневно до 12-00.</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3.1. Цена настоящего Контракта устанавливается в рублях и составляет                      рублей        коп.</w:t>
      </w:r>
    </w:p>
    <w:p>
      <w:pPr>
        <w:pStyle w:val="Normal"/>
        <w:jc w:val="both"/>
        <w:rPr/>
      </w:pPr>
      <w:r>
        <w:rPr>
          <w:sz w:val="24"/>
          <w:szCs w:val="24"/>
        </w:rPr>
        <w:t xml:space="preserve">(0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 xml:space="preserve">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 при доставке молочной продукции, наличие у экспедитора санитарной книжки. </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 xml:space="preserve">8.2. Настоящий контракт вступает в силу </w:t>
      </w:r>
      <w:r>
        <w:rPr>
          <w:b/>
          <w:sz w:val="24"/>
          <w:szCs w:val="24"/>
        </w:rPr>
        <w:t>с 01.05.2010г.  и действует до 30.09.2010г.</w:t>
      </w:r>
      <w:r>
        <w:rPr>
          <w:sz w:val="24"/>
          <w:szCs w:val="24"/>
        </w:rPr>
        <w:t>,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ФК по Пермскому краю (ДФ администрации города Перми л/с 02563000380, МДОУ «Центр развития ребенка-детский сад № 378» л/с 029300159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38, г.Пермь, ул.Газонная,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38, г.Пермь, ул.Газонная,1    ул. Веденеева, 13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39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59015089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0:32:00Z</dcterms:created>
  <dc:creator>Sannikov</dc:creator>
  <dc:description/>
  <cp:keywords/>
  <dc:language>en-US</dc:language>
  <cp:lastModifiedBy>Бухгалтер</cp:lastModifiedBy>
  <cp:lastPrinted>2010-04-01T16:32:00Z</cp:lastPrinted>
  <dcterms:modified xsi:type="dcterms:W3CDTF">2010-04-01T10:32:00Z</dcterms:modified>
  <cp:revision>2</cp:revision>
  <dc:subject/>
  <dc:title>Приложение № 3</dc:title>
</cp:coreProperties>
</file>