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1__ от _07.04.2010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олока, молочных продуктов и сыров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округа г. Перми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, молочные продукты и сыры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10 по 30.09.2010 ежедневно  до 11.00 часов утра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 090,90 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4 часов 00 минут   до 15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(Приложение № 2) по адресу Заказчика. Заявки по факсу и электронной почте (в форме электронного документа) не принимаются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27:00Z</dcterms:created>
  <dc:creator>Нода А.С.</dc:creator>
  <dc:description/>
  <cp:keywords/>
  <dc:language>en-US</dc:language>
  <cp:lastModifiedBy>USER</cp:lastModifiedBy>
  <cp:lastPrinted>2010-04-07T14:30:00Z</cp:lastPrinted>
  <dcterms:modified xsi:type="dcterms:W3CDTF">2010-04-07T08:31:00Z</dcterms:modified>
  <cp:revision>3</cp:revision>
  <dc:subject/>
  <dc:title>Котировка</dc:title>
</cp:coreProperties>
</file>