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сети самотечной канализации от жилых домов №7,8,17,19 по ул. Красные Казармы Свердловского района г. Перми, входящей в состав имущества муниципальной каз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07» апреля 2010 года</w:t>
        <w:br/>
        <w:t>15 часов 00 минут</w:t>
        <w:br/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капитальному ремонт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сети самотечной канализации от жилых домов №7,8,17,19 по ул. Красные Казармы Свердловского района г. Перми, входящей в состав имущества муниципальной каз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сети самотечной канализации от жилых домов №7,8,17,19 по ул. Красные Казармы Свердловского района г. Перми, входящей в состав имущества муниципальной каз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811 347,21 руб. (Восемьсот одиннадцать тысяч триста сорок семь рублей 21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онова,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ис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10/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43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, офис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онус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 4, раздел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внесение ден. средств в качестве обеспечения заявки на участие в аукционе (в платежном поручении не указан лицевой счет 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 раздел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 частью  2 ст. 35 Федерального закона от 21.07.2005 №94-ФЗ (не представлены изменения в Устав от 12.01.200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раздел 4, приложение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г. №94-ФЗ (в заявке содержится недостоверные сведения об УРЗ (адрес места нахождения в «Сведениях об участнике размещения заказа» не соответствует адресу места 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.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 раздел 4, приложение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г. №94-ФЗ (в заявке содержится недостоверные сведения об УРЗ (адрес места нахождения в «Сведениях об участнике размещения заказа» не соответствует адресу места 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ьшина Н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41:00Z</dcterms:created>
  <dc:creator>ump15</dc:creator>
  <dc:description/>
  <cp:keywords/>
  <dc:language>en-US</dc:language>
  <cp:lastModifiedBy>Опер5</cp:lastModifiedBy>
  <cp:lastPrinted>2010-04-07T16:12:00Z</cp:lastPrinted>
  <dcterms:modified xsi:type="dcterms:W3CDTF">2010-04-07T10:12:00Z</dcterms:modified>
  <cp:revision>30</cp:revision>
  <dc:subject/>
  <dc:title>ПРОТОКОЛ № 01/03-07</dc:title>
</cp:coreProperties>
</file>