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6"/>
          <w:szCs w:val="26"/>
        </w:rPr>
        <w:t>ПРОТОКОЛ № 5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</w:t>
      </w:r>
      <w:r>
        <w:rPr>
          <w:b/>
          <w:sz w:val="24"/>
          <w:szCs w:val="24"/>
        </w:rPr>
        <w:t>на оказание транспортных услуг с экипажем для МУЗ «Городская больница № 21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7 апреля 2010 года</w:t>
        <w:br/>
        <w:t xml:space="preserve">          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  <w:sz w:val="24"/>
          <w:szCs w:val="24"/>
        </w:rPr>
        <w:t>на право заключения муниципального контракта</w:t>
      </w:r>
      <w:r>
        <w:rPr>
          <w:bCs/>
        </w:rPr>
        <w:t xml:space="preserve"> </w:t>
      </w:r>
      <w:r>
        <w:rPr>
          <w:sz w:val="24"/>
          <w:szCs w:val="24"/>
        </w:rPr>
        <w:t>на оказание услуг по найму транспортного средства с экипажем для МУЗ «Городская больница № 21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Руководитель:  Мезенцев Максим Юрь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614113, г. Пермь, ул. Автозаводская, 82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szCs w:val="22"/>
          <w:lang w:val="en-US"/>
        </w:rPr>
        <w:t>boln</w:t>
      </w:r>
      <w:r>
        <w:rPr>
          <w:sz w:val="22"/>
          <w:szCs w:val="22"/>
        </w:rPr>
        <w:t xml:space="preserve"> 21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2-76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TextBody"/>
        <w:rPr/>
      </w:pPr>
      <w:r>
        <w:rPr>
          <w:bCs/>
          <w:sz w:val="22"/>
          <w:szCs w:val="22"/>
        </w:rPr>
        <w:t xml:space="preserve">Лот № 1 - </w:t>
      </w:r>
      <w:r>
        <w:rPr>
          <w:sz w:val="22"/>
          <w:szCs w:val="22"/>
        </w:rPr>
        <w:t>оказание транспортных услуг с экипажем для МУЗ «Городская больница № 21», (Hyundai Sonata или эквивалент – 1 шт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– 506085,0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Пятьсот шесть тысяч восемьдесят пять рублей  03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Лот № 2 – оказание транспортных услуг с экипажем для МУЗ «Городская больница № 21»,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УАЗ 3962 или эквивалент (санитарная) – 1 шт.)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лота – 219999,7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сти девятнадцать тысяч девятьсот девяносто  девять  рублей, 76 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Лот № 3 – оказание транспортных услуг с экипажем для МУЗ «Городская больница № 21»,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УАЗ 3962 или эквивалент (санитарная) – 1 шт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ая (максимальная) цена лота – 877062,15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Восемьсот семьдесят семь тысяч  шестьдесят два рубля  15 коп.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от № 4 - оказание транспортных услуг с экипажем для МУЗ «Городская больница № 21»,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ГАЗ 33023 (газель) или эквивалент– 1 шт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лота – 530509,13 (Пятьсот тридцать тысяч пятьсот девять рублей, 13  коп.)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 Пермь, ул. Глеба Успенского,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8, г. Пермь, ул. Большевитская, 184-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 2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ё такси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1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ё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2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3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4 и признать участниками аукциона следующих участников размещения заказа, подавших заявки на </w:t>
      </w:r>
      <w:r>
        <w:rPr/>
        <w:t>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ста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т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Отказать в допуске</w:t>
      </w:r>
      <w:r>
        <w:rPr>
          <w:sz w:val="22"/>
          <w:szCs w:val="22"/>
        </w:rPr>
        <w:t xml:space="preserve">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 № 94-ФЗ, учредительный документ участника размещения заказа (в составе заявки приложен Устав без изменений от 17.09.2009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>Отказать в допуске</w:t>
      </w:r>
      <w:r>
        <w:rPr>
          <w:sz w:val="22"/>
          <w:szCs w:val="22"/>
        </w:rPr>
        <w:t xml:space="preserve"> к участию в открытом аукционе по лоту № 3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 № 94-ФЗ, учредительный документ участника размещения заказа (в составе заявки приложен Устав без изменений от 17.09.2009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Отказать в допуске</w:t>
      </w:r>
      <w:r>
        <w:rPr>
          <w:sz w:val="22"/>
          <w:szCs w:val="22"/>
        </w:rPr>
        <w:t xml:space="preserve"> к участию в открытом аукционе по лоту № 4 </w:t>
      </w:r>
      <w:r>
        <w:rPr/>
        <w:t>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лонна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35 Федерального закона от 21.07.2005 № 94-ФЗ, учредительный документ участника размещения заказа (в составе заявки приложен Устав без изменений от 17.09.2009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улышева Ю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37:00Z</dcterms:created>
  <dc:creator>ump15</dc:creator>
  <dc:description/>
  <cp:keywords/>
  <dc:language>en-US</dc:language>
  <cp:lastModifiedBy>опер4</cp:lastModifiedBy>
  <cp:lastPrinted>2010-04-07T16:21:00Z</cp:lastPrinted>
  <dcterms:modified xsi:type="dcterms:W3CDTF">2010-04-07T12:23:00Z</dcterms:modified>
  <cp:revision>12</cp:revision>
  <dc:subject/>
  <dc:title>ПРОТОКОЛ № 01/03-07</dc:title>
</cp:coreProperties>
</file>