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 64 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ить муниципальный контракт на выполнение работ по текущему ремонту общественного центра по ул. Г. Хасана/Соловьева, 16/1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«07» апреля 2010 год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4 часов 3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>
          <w:sz w:val="22"/>
          <w:szCs w:val="22"/>
        </w:rPr>
        <w:t>«на право заключить муниципальный контракт на выполнение работ по текущему ремонту общественного центра по ул. Г. Хасана/Соловьева, 16/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239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ind w:right="282" w:hanging="0"/>
        <w:rPr>
          <w:sz w:val="22"/>
          <w:szCs w:val="22"/>
        </w:rPr>
      </w:pPr>
      <w:r>
        <w:rPr>
          <w:sz w:val="22"/>
          <w:szCs w:val="22"/>
        </w:rPr>
        <w:t>Руководитель: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1-27-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мет открытого аукциона: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На право заключить муниципальный контракт на выполнение работ по текущему ремонту общественного центра по ул. Г. Хасана/ Соловьева, 16/1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>Начальная (максимальная) цена контракта: 678 359,18 рублей.</w:t>
      </w:r>
    </w:p>
    <w:p>
      <w:pPr>
        <w:pStyle w:val="Normal"/>
        <w:shd w:fill="FFFFFF" w:val="clear"/>
        <w:spacing w:lineRule="exact" w:line="322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ind w:right="18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правляющая компания "Техком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 Пермь, ул. Циолковского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ангард-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й Сити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ш. Космонавтов, 166а-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талон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. Космонавтов, 111, к.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ригинал-Интерьер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Специализированное строительно-монтажное управление города Перми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-ПЛЮ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мэнерго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ран.Ар-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ш. Космонавтов, 111, к. 27, оф. 4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 "Русский проек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Народовольческая, 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ОСБ Проек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АнтикорСтрой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АРОК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Братьев Игнатовых, 21-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монтно-строительная компания "Римэйк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лабанов Андрей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Псковская, 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онус Плю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51, оф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Западно-Уральская Строительная Компания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.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ый центр "Пермские инженерные коммуникации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ул. Кронштадская, 39а, оф.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"ЭрЭм Групп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8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алант серви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еры Засулич, 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Фасад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Халтурина, 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ТС-Бизне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3/2, оф. 2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ектротехник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вер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3260"/>
        <w:gridCol w:w="19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вангард-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й Сит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талон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Оригинал-Интерьер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"Специализированное строительно-монтажное управление города Перм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-ПЛЮ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мэнерго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ран.Ар-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ительная Компания "Русский проек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ОСБ Проек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ралАнтикорСтро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АРОК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монтно-строительная компания "Римэй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онус Плю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Западно-Уральская Строительная Компани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ый центр "Пермские инженерные коммуникаци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алант серви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Фасад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ТС-Бизне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ектротехни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Отказать в допуске</w:t>
      </w:r>
      <w:r>
        <w:rPr/>
        <w:t xml:space="preserve">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4"/>
        <w:gridCol w:w="1260"/>
        <w:gridCol w:w="1260"/>
        <w:gridCol w:w="3402"/>
        <w:gridCol w:w="1841"/>
        <w:gridCol w:w="1276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6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правляющая компания "Техком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, 4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2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приложение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 и Устав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, 4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2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приложение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оставлены сведения об участнике размещения заказа, определенные ч.2 ст. 35 Федерального закона от 21.07.2005 № 94-ФЗ (в «Сведениях об участнике размещения заказа» не указан почтовый адрес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лабанов Андр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3, 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7 раздела </w:t>
            </w:r>
            <w:r>
              <w:rPr>
                <w:lang w:val="en-US"/>
              </w:rPr>
              <w:t>IV</w:t>
            </w:r>
            <w:r>
              <w:rPr/>
              <w:t xml:space="preserve"> , раздел </w:t>
            </w: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представлен документ (копия документа), подтверждающий внесение денежных средств в качестве обеспечения заявки на участие в открытом аукционе (в платежном поручении  ИНН и КПП Банка получателя указаны  неверно)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вер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3, 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. 7 раздела </w:t>
            </w:r>
            <w:r>
              <w:rPr>
                <w:lang w:val="en-US"/>
              </w:rPr>
              <w:t>IV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представлен документ (копия документа), подтверждающий внесение денежных средств в качестве обеспечения заявки на участие в открытом аукционе, (в платежном поручении  не указаны номер  и дата извещения о проведении открытого аукциона, по которому вносится обеспечение)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ЭрЭмГрупп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е соответствует требованиям аукционной документации (Денежные средства в качестве обеспечения заявки на участие в аукционе не поступили в срок до 30.03.2010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льга Иван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воселова Ирина Владимир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26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44:00Z</dcterms:created>
  <dc:creator>ump15</dc:creator>
  <dc:description/>
  <cp:keywords/>
  <dc:language>en-US</dc:language>
  <cp:lastModifiedBy>опер5</cp:lastModifiedBy>
  <cp:lastPrinted>2010-04-07T16:08:00Z</cp:lastPrinted>
  <dcterms:modified xsi:type="dcterms:W3CDTF">2010-04-07T13:44:00Z</dcterms:modified>
  <cp:revision>2</cp:revision>
  <dc:subject/>
  <dc:title>ПРОТОКОЛ № 01/03-07</dc:title>
</cp:coreProperties>
</file>