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04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и проведению Финала «Школьной футбольной лиги» города Перми по зимнему мини-футболу (в рамках реализации календаря спортивно-массовых и физкультурно-оздоровительных мероприятий на 2010г., п.1.20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>Г. Пермь                                                                                                     08  апреля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. председатель комисс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аринова Галина Юрьевна – 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ведущий специалист финансово-экономического отдела   комитета по физической культуре  и спорту администрации г. 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ова А.В. – главный специалист информационно-аналитического отдела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</w:t>
      </w:r>
      <w:r>
        <w:rPr>
          <w:bCs/>
          <w:szCs w:val="24"/>
        </w:rPr>
        <w:t xml:space="preserve">Оказание услуг </w:t>
      </w:r>
      <w:r>
        <w:rPr>
          <w:color w:val="000000"/>
          <w:szCs w:val="24"/>
        </w:rPr>
        <w:t>по</w:t>
      </w:r>
      <w:r>
        <w:rPr>
          <w:szCs w:val="24"/>
        </w:rPr>
        <w:t xml:space="preserve">   организации и проведению Финала «Школьной футбольной лиги» города Перми по зимнему мини-футболу (в рамках реализации календаря спортивно-массовых и физкультурно-оздоровительных мероприятий на 2010 годы, п.1.20)</w:t>
      </w:r>
      <w:r>
        <w:rPr>
          <w:b w:val="false"/>
          <w:szCs w:val="24"/>
        </w:rPr>
        <w:t xml:space="preserve"> (Извещение № 04 от 01 апреля 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01 апреля 2010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96 000 (девяносто шесть тысяч) рублей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30 апреля 2010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Открытый стадион Свердловского района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 к извещению.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( 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ермский городской школьный центр по мини-футболу Школьная футбольная лиг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600 рубл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Шумаков Дмитрий Сергее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800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ая организ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мский городской школьный центр по мини-футболу Школьная футбольная лига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и составила  95 600 (Девяносто пять тысяч шестьсот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ая организ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мский городской школьный центр по мини-футболу Школьная футбольная лига</w:t>
      </w:r>
      <w:r>
        <w:rPr>
          <w:rFonts w:cs="Times New Roman" w:ascii="Times New Roman" w:hAnsi="Times New Roman"/>
          <w:b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Фактический адрес:614070, г. Пермь, ул. Студенческая, 26-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95 600 (Девяносто пять тысяч шестьсот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>. Признать участником размещения заказа, предложившим лучшую цену после цены, предложенной победителем - И.П.Шумаков Дмитрий Сергеевич. Фактический адрес:614070, г. Пермь, ул. Студенческая, 26-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ценой контракта  95 800 (Девяносто пять тысяч восемьсот) рублей 00 копее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м. председателя комиссии </w:t>
        <w:tab/>
        <w:t xml:space="preserve">    ______________                                          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Г.Ю.Бухаринова             </w:t>
        <w:tab/>
        <w:tab/>
        <w:t xml:space="preserve">      (подпись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7"/>
        <w:tabs>
          <w:tab w:val="clear" w:pos="708"/>
          <w:tab w:val="left" w:pos="378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                                   В.А.Бердников </w:t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А.В.Степанова</w:t>
      </w:r>
    </w:p>
    <w:p>
      <w:pPr>
        <w:pStyle w:val="Style17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  <w:t xml:space="preserve">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37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09-04-14T14:31:00Z</cp:lastPrinted>
  <dcterms:modified xsi:type="dcterms:W3CDTF">2010-04-07T12:31:00Z</dcterms:modified>
  <cp:revision>22</cp:revision>
  <dc:subject/>
  <dc:title>ПРОТОКОЛ   №8</dc:title>
</cp:coreProperties>
</file>