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№ 0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6</w:t>
      </w:r>
      <w:r>
        <w:rPr>
          <w:rFonts w:cs="Times New Roman" w:ascii="Times New Roman" w:hAnsi="Times New Roman"/>
          <w:caps/>
          <w:sz w:val="20"/>
          <w:szCs w:val="20"/>
        </w:rPr>
        <w:t xml:space="preserve"> от 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08</w:t>
      </w:r>
      <w:r>
        <w:rPr>
          <w:rFonts w:cs="Times New Roman" w:ascii="Times New Roman" w:hAnsi="Times New Roman"/>
          <w:caps/>
          <w:sz w:val="20"/>
          <w:szCs w:val="20"/>
        </w:rPr>
        <w:t>.0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caps/>
          <w:sz w:val="20"/>
          <w:szCs w:val="20"/>
        </w:rPr>
        <w:t>.2010г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казание услуг по организации бесплатных занятий в спортивных секциях и соревнований для детей из малообеспеченных и неблагополучных семей (в рамках реализации городской целевой программы «Профилактика алкоголизма, наркомании, токсикомании на территории города Перми на 2007-2010 годы» п.1.2.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  организации бесплатных занятий в спортивных секциях и соревнований для детей из малообеспеченных и неблагополучных семей (в рамках реализации городской целевой программы «Профилактика алкоголизма, наркомании, токсикомании на территории города Перми на 2007-2010 годы» п.1.2.2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Техническом задании (Спецификации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000 (Сто восемьдесят пять тысяч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тельные бассейны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июня  2010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4 часов 00 минут  15 апреля     2010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 08 » апреля 2010 г. по «15 »  апреля 2010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апреля   2010 года до 14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68-5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И.о. председателя комитета                                                                       А.А.Курил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port@perm.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0-04-06T08:24:00Z</dcterms:modified>
  <cp:revision>28</cp:revision>
  <dc:subject/>
  <dc:title>Котировка</dc:title>
</cp:coreProperties>
</file>