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3 от «08» апреля  2010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систему осветительную хирургическую</w:t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3"/>
        <w:gridCol w:w="26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 осветительная хирургическа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both"/>
              <w:rPr/>
            </w:pPr>
            <w:r>
              <w:rPr/>
              <w:t>Двукупольный потолочный светильник с мультипризменными интегральными (мультифасеточными) отража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и освещ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spacing w:before="20" w:after="20"/>
              <w:ind w:left="-4" w:hanging="0"/>
              <w:rPr/>
            </w:pPr>
            <w:r>
              <w:rPr/>
              <w:t xml:space="preserve">Интенсивность освещения на дистанции 1м от светильника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/>
              <w:t>140 000 люкс + 140 000 лю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Кол-во ламп 24V/150W в куполе светильника (встроенная резервная ламп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2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Диапазон регулировки светового пятн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120-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Диаметр корпуса светильник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 xml:space="preserve">Цветовая температура, K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 xml:space="preserve">430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Минимальный срок жизни галогеновых ламп, ч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 xml:space="preserve">2 00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Индекс световой темп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96</w:t>
            </w:r>
            <w:r>
              <w:rPr>
                <w:lang w:val="en-US"/>
              </w:rPr>
              <w:t>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 xml:space="preserve">Энергия излучения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/>
              <w:t>не более 5,5 мВт/(м2*люк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характеристик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spacing w:before="20" w:after="20"/>
              <w:ind w:left="777" w:hanging="781"/>
              <w:rPr/>
            </w:pPr>
            <w:r>
              <w:rPr/>
              <w:t>Многоступенчатая регулировка интенсивности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uppressAutoHyphens w:val="true"/>
              <w:spacing w:before="20" w:after="20"/>
              <w:rPr/>
            </w:pPr>
            <w:r>
              <w:rPr/>
              <w:t xml:space="preserve"> </w:t>
            </w:r>
            <w:r>
              <w:rPr/>
              <w:t>Вес светильника в сборе,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b/>
                <w:b/>
              </w:rPr>
            </w:pPr>
            <w:r>
              <w:rPr/>
              <w:t>не более 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Высота помещения, рекомендуемая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2750-3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/>
              <w:t>Поворот блока освещения в плоскостях на 360 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ок предоставления гарантии качества, (меся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. с момента ввода в эксплуатац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помогательные услуги (Монтаж осветительной системы, инструктаж персонала, пусконаладочные работы, ввод  оборудования в эксплуатац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5 дней после поста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06:00Z</dcterms:created>
  <dc:creator>Vera</dc:creator>
  <dc:description/>
  <cp:keywords/>
  <dc:language>en-US</dc:language>
  <cp:lastModifiedBy>User</cp:lastModifiedBy>
  <cp:lastPrinted>2010-04-08T09:24:00Z</cp:lastPrinted>
  <dcterms:modified xsi:type="dcterms:W3CDTF">2010-04-08T03:24:00Z</dcterms:modified>
  <cp:revision>7</cp:revision>
  <dc:subject/>
  <dc:title>Техническое задание </dc:title>
</cp:coreProperties>
</file>