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08.04.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системы осветительной хирургической</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систему осветительную хирургическую</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20 банковск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г. Пермь, ул.Победы, 41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3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rPr>
              <w:t>Система осветительная хирургическая</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04-07T16:01:00Z</cp:lastPrinted>
  <dcterms:modified xsi:type="dcterms:W3CDTF">2010-04-07T10:01:00Z</dcterms:modified>
  <cp:revision>3</cp:revision>
  <dc:subject/>
  <dc:title>Приложение  № 3</dc:title>
</cp:coreProperties>
</file>