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апреля 2010  года № 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с</w:t>
      </w:r>
      <w:r>
        <w:rPr>
          <w:b/>
        </w:rPr>
        <w:t xml:space="preserve">истемы осветительной хирургической 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истемы осветительной хирургическо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светительная хирургическая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истем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дней с момента заключения муниципального контракт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Цена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контракта включает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Cs w:val="28"/>
              </w:rPr>
              <w:t>выплаченные или подлежащие выплате транспортные, таможенные, страховые и прочие платежи и налоги</w:t>
            </w:r>
            <w:r>
              <w:rPr/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8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15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окупатель оплачивает Товар безналичным перечислением  денежных средств в течение 20 банковск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ab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rPr/>
            </w:pPr>
            <w:r>
              <w:rPr/>
              <w:tab/>
              <w:t>- акта ввода оборудования в эксплуатацию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4-07T15:31:00Z</cp:lastPrinted>
  <dcterms:modified xsi:type="dcterms:W3CDTF">2010-04-07T10:01:00Z</dcterms:modified>
  <cp:revision>40</cp:revision>
  <dc:subject/>
  <dc:title>ИЗВЕЩЕНИЕ № __ от «___» __________ 200 _ года </dc:title>
</cp:coreProperties>
</file>