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 (К-12-03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цемента «Дентис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8» апре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и.о. Цыганкова В.П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еклоиономерного цемента «Дентис» или эквивалент (извещение </w:t>
      </w:r>
      <w:r>
        <w:rPr>
          <w:b/>
        </w:rPr>
        <w:t>№ К 12-03/10 от</w:t>
      </w:r>
      <w:r>
        <w:rPr/>
        <w:t xml:space="preserve"> </w:t>
      </w:r>
      <w:r>
        <w:rPr>
          <w:b/>
        </w:rPr>
        <w:t>«31» мар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31» марта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123 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еклоиономерного цемента «Дентис» или эквивалент.</w:t>
      </w:r>
    </w:p>
    <w:p>
      <w:pPr>
        <w:pStyle w:val="Normal"/>
        <w:jc w:val="both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цемент «Денти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Дентис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-кондиционер 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«Дентис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быстротвердеющего материала. Материал рентгеноконтрастен, обладает противокариозным эффек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6 апрел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Медицинская 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Компания «Медицинская техника» и составила 99750 (девяносто девять тысяч сем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Компания «Медицинская техника» (426008, г.Ижевск, ул.Коммунаров 353 ) с ценой муниципального контракта 99750 (девяносто девять тысяч семьсот пятьдесят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Индент» (614600, г.Пермь, ул.Краснова 18, оф.29) с ценой муниципального контракта 100335 (сто тысяч триста тридцать п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 xml:space="preserve">_________________(А.Ю.Баженк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4-08T09:57:00Z</cp:lastPrinted>
  <dcterms:modified xsi:type="dcterms:W3CDTF">2010-04-08T03:57:00Z</dcterms:modified>
  <cp:revision>241</cp:revision>
  <dc:subject/>
  <dc:title>ПРОТОКОЛ № 26</dc:title>
</cp:coreProperties>
</file>