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426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содержанию зеленых насаждений на внутриквартальных проездах Свердловского района города 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08»  апреля  2010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редседатель комиссии</w:t>
      </w:r>
      <w:r>
        <w:rPr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 по содержанию зеленых насаждений на внутриквартальных проездах Свердловского района города Перми ( извещение № 4 от 26.03.2010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6.03.2010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498 237 рублей  76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содержанию зеленых насаждений на внутриквартальных проездах Свердловского района города Перми, </w:t>
      </w:r>
      <w:r>
        <w:rPr/>
        <w:t xml:space="preserve">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ind w:right="-143" w:firstLine="540"/>
        <w:jc w:val="both"/>
        <w:rPr/>
      </w:pPr>
      <w:r>
        <w:rPr>
          <w:sz w:val="24"/>
          <w:szCs w:val="24"/>
        </w:rPr>
        <w:t>5.2 Место выполнения работ в соответствии с адресами объектов, указанных в Приложении № 1 к Извещению о проведении запроса котировок № 4 от 26.03.2010 г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14 дней со дня подписания муниципального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Style15"/>
        <w:spacing w:lineRule="auto" w:line="276"/>
        <w:ind w:left="-426" w:right="-143" w:hanging="0"/>
        <w:jc w:val="both"/>
        <w:rPr/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5.5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ов контрольных проверок, акта оценки работы Подрядчика, и предоставления Подрядчиком счета-фактуры, журнала производства работ и справки, подтверждающей вывезенный объем веток на свалку.</w:t>
      </w:r>
    </w:p>
    <w:p>
      <w:pPr>
        <w:pStyle w:val="Normal"/>
        <w:ind w:left="-426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7 (семь) котировочных заяво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36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ретьяков Александр Виктор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Пермский край, п.Сылва, ул.Корнеева, 25-6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1, г.Пермь, ул.Кронштадтская,3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7 8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ан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2, г.Пермь, ул.Карпинского, 3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ридиан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13, г.Пермь, ул.Кировоградская, 12, оф. 41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-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6, г.Пермь, ул.Баумана, 24а,    оф. 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3, г.Пермь, ул.Куйбышева,147, оф.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К «Русский проек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7, г.Пермь, ул.Народовольческая, 3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5 18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ИП Третьяков Александр Викторович и составила 170 000 (сто семьдесят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ИП Третьяков Александр Викторович (Юридический адрес: 614000, Пермский край, п.Сылва, ул.Корнеева,25-69): (Фактический адрес: 614000, Пермский край, п.Сылва, ул.Корнеева, 25-69), с ценой контракта 170 000 (сто семьдесят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отировочная заявка ИП Третьяков Александр Викторович</w:t>
      </w:r>
      <w:r>
        <w:rPr>
          <w:sz w:val="24"/>
          <w:szCs w:val="24"/>
        </w:rPr>
        <w:t xml:space="preserve">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СК «Русский проект» (Юридический адрес:: 614007, г.Пермь, ул.Народовольческая,36), (Фактический адрес:614007, г.Пермь, ул.Народовольческая, 36) с ценой котировочной заявки 245 180 (двести сорок пять тысяч сто восемьдесят 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ИП Третьяков Александр Викторови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__________________  Криницын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  <w:tab/>
        <w:t>__________________  Малмыгин Р.В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_  Канаева А.В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рдловского района»</w:t>
        <w:tab/>
        <w:tab/>
        <w:tab/>
        <w:tab/>
        <w:tab/>
        <w:tab/>
        <w:t>Криницын В.В.</w:t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4:48:00Z</dcterms:created>
  <dc:creator>Петрухина ВА</dc:creator>
  <dc:description/>
  <dc:language>en-US</dc:language>
  <cp:lastModifiedBy>User</cp:lastModifiedBy>
  <cp:lastPrinted>2010-04-08T10:43:00Z</cp:lastPrinted>
  <dcterms:modified xsi:type="dcterms:W3CDTF">2010-04-08T04:48:00Z</dcterms:modified>
  <cp:revision>2</cp:revision>
  <dc:subject/>
  <dc:title>ПРОТОКОЛ № 55</dc:title>
</cp:coreProperties>
</file>