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апреля 2010года №3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кроватей функциональных детски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шту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 000 (Девяно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4-07T12:41:00Z</dcterms:modified>
  <cp:revision>43</cp:revision>
  <dc:subject/>
  <dc:title/>
</cp:coreProperties>
</file>