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08 апреля 2010 года №32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5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56"/>
      </w:tblGrid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ровать функциональная детская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личество 10 (Десять) штук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и свойства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аметры, требов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техническим характеристикам и свойствам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е размеры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, мм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, мм 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, мм 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color w:val="000000"/>
                <w:sz w:val="20"/>
                <w:szCs w:val="20"/>
              </w:rPr>
              <w:t>Применяемые материалы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спинки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еж (боковые ограждения)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color w:val="333333"/>
                <w:sz w:val="20"/>
                <w:szCs w:val="20"/>
              </w:rPr>
              <w:t>ложе кровати</w:t>
            </w:r>
            <w:r>
              <w:rPr>
                <w:color w:val="333333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же - угол наклона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регулировки ложа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еж (боковые ограждения), шт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пинка, ш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ные колеса, шт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 индивидуальным тормозом, ш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атрац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Цвет кровати 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оминальная нагрузк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Регистрационное удостоверение</w:t>
            </w:r>
            <w:r>
              <w:rPr>
                <w:color w:val="333333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гарантии, </w:t>
            </w:r>
            <w:r>
              <w:rPr>
                <w:bCs/>
                <w:sz w:val="20"/>
                <w:szCs w:val="20"/>
              </w:rPr>
              <w:t>месяце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95 – 13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25 – 73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50 – 12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ая труба D не менее 20 мм</w:t>
            </w:r>
          </w:p>
          <w:p>
            <w:pPr>
              <w:pStyle w:val="Normal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ая труба D не менее 20 м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сварная сетка с </w:t>
            </w:r>
            <w:r>
              <w:rPr>
                <w:sz w:val="20"/>
                <w:szCs w:val="20"/>
              </w:rPr>
              <w:t>D</w:t>
            </w:r>
            <w:r>
              <w:rPr>
                <w:color w:val="333333"/>
                <w:sz w:val="20"/>
                <w:szCs w:val="20"/>
              </w:rPr>
              <w:t xml:space="preserve"> стального прута не менее 4 мм, размер ячеек не более 50х50 м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но-порошковое, устойчивое к дезинфицирующим средства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0° до 25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ребенка"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(D не менее </w:t>
            </w:r>
            <w:r>
              <w:rPr>
                <w:color w:val="333333"/>
                <w:sz w:val="20"/>
                <w:szCs w:val="20"/>
              </w:rPr>
              <w:t>100 мм, с окантовкой из серой резины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з пенополиуретана</w:t>
            </w:r>
            <w:r>
              <w:rPr>
                <w:color w:val="333333"/>
                <w:sz w:val="20"/>
                <w:szCs w:val="20"/>
              </w:rPr>
              <w:t xml:space="preserve"> с чехлом из клеенки ПВХ</w:t>
            </w:r>
          </w:p>
          <w:p>
            <w:pPr>
              <w:pStyle w:val="Normal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лый</w:t>
            </w:r>
          </w:p>
          <w:p>
            <w:pPr>
              <w:pStyle w:val="Normal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 менее 50 кг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</w:rPr>
              <w:t xml:space="preserve"> 12 (Двенадцать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360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1080" w:right="-365" w:firstLine="72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20(Двадцать) рабочих дней с момента подписания муниципального контракт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080" w:right="-36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080" w:right="-36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ме поставки медицинского оборудования Поставщик оказывает вспомогательные услуги, включенные в цену контракта, а именно: сборка, установка и проверка исправности поставленного медицинского оборудования. Срок предоставления вспомогательных услуг – в течение 3 (Три) рабочих дней с даты поставки товара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25:00Z</dcterms:created>
  <dc:creator>Бувайлов</dc:creator>
  <dc:description/>
  <cp:keywords/>
  <dc:language>en-US</dc:language>
  <cp:lastModifiedBy>ОМТС</cp:lastModifiedBy>
  <cp:lastPrinted>2010-04-07T18:50:00Z</cp:lastPrinted>
  <dcterms:modified xsi:type="dcterms:W3CDTF">2010-04-07T12:52:00Z</dcterms:modified>
  <cp:revision>40</cp:revision>
  <dc:subject/>
  <dc:title>Коммерческое предложение на ультразвуковой сканер Mycolor 202 (SAPICO)</dc:title>
</cp:coreProperties>
</file>