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1А/1/2</w:t>
      </w:r>
    </w:p>
    <w:p>
      <w:pPr>
        <w:pStyle w:val="Normal"/>
        <w:ind w:firstLine="41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абот по содержанию и эксплуатации фонт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Лен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«08» апреля 2010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1 часов 25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выполнение работ по содержанию и эксплуатации фонтанов </w:t>
      </w:r>
      <w:r>
        <w:rPr>
          <w:bCs/>
        </w:rPr>
        <w:t xml:space="preserve">в присутствии конкурсной (аукционной) комиссии по видам товаров, работ, услуг № 1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рисутствовали</w:t>
      </w:r>
      <w:r>
        <w:rPr/>
        <w:t>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Ленинского района»</w:t>
      </w:r>
    </w:p>
    <w:p>
      <w:pPr>
        <w:pStyle w:val="Normal"/>
        <w:rPr/>
      </w:pPr>
      <w:r>
        <w:rPr/>
        <w:t>Руководитель – Пивнев Сергей Васильевич</w:t>
      </w:r>
    </w:p>
    <w:p>
      <w:pPr>
        <w:pStyle w:val="Normal"/>
        <w:rPr/>
      </w:pPr>
      <w:r>
        <w:rPr/>
        <w:t>Адрес – 614000, г. Пермь, ул. Кирова,61</w:t>
      </w:r>
    </w:p>
    <w:p>
      <w:pPr>
        <w:pStyle w:val="Normal"/>
        <w:rPr/>
      </w:pPr>
      <w:r>
        <w:rPr/>
        <w:t>Телефон – (342) 233-55-6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2» апреля 2010 года (Протокол рассмотрения заявок на участие в открытом аукционе № 61А/1/1 от «02» апре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Лот № 1 – Содержание и эксплуатация фонтана в 65 квартале г. Перми (сквер у Драмтеатра)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 № 1):  —  1 916 479 рублей 70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5 823,99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677"/>
        <w:gridCol w:w="173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узьмичев Даниил Владимирович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           ул. Стахановская,2-24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ООО «Основа-Плюс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9, г. Пермь, </w:t>
            </w:r>
          </w:p>
          <w:p>
            <w:pPr>
              <w:pStyle w:val="Normal"/>
              <w:rPr/>
            </w:pPr>
            <w:r>
              <w:rPr/>
              <w:t>ул. Революции,30-22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7, г. Пермь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лтурина,8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Радуга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Плеханова,2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Плеханова,2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Технология — М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95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Семченко,9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95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Семченко,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Уральский Терем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Большевистская,59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/>
              <w:t>ул. Большевистская,5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Торгово-строительная компания «Пермпромсервис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, г. Пермь, </w:t>
            </w:r>
          </w:p>
          <w:p>
            <w:pPr>
              <w:pStyle w:val="Normal"/>
              <w:rPr/>
            </w:pPr>
            <w:r>
              <w:rPr/>
              <w:t>ул. Встречная,35а, офис,1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14064, г. Пермь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 Ижевская,2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Промышленная Торговая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ания «УралПромЭнерго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14990, г. Пермь, ГСП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Данщина,7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068, г. Пермь,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рисанова,19-18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А Плюс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560, Пермский край, Суксунский район, пгт. Суксун, ул. Колхозная,4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17560, Пермский край, Суксунский район, пгт. Суксун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олхозная,4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 Три О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Суксун, </w:t>
            </w:r>
          </w:p>
          <w:p>
            <w:pPr>
              <w:pStyle w:val="Normal"/>
              <w:rPr/>
            </w:pPr>
            <w:r>
              <w:rPr/>
              <w:t>ул. Плеханова,15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17560, Пермский край, п. Суксун, </w:t>
            </w:r>
          </w:p>
          <w:p>
            <w:pPr>
              <w:pStyle w:val="Normal"/>
              <w:snapToGrid w:val="false"/>
              <w:rPr/>
            </w:pPr>
            <w:r>
              <w:rPr/>
              <w:t>ул. Плеханова,15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В соответствии с ч.12 ст.37 Федерального закона от 21.07.2005г.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Лот № 2 – Содержание и эксплуатация фонтана в сквере им. Уральских Добровольцев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 —  389 971 рубль 98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19 498,60 рублей, что составляет 5 % от начальной (максимальной) цены контракта (цены лота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ведения об участниках открытого аукциона по лоту № 2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677"/>
        <w:gridCol w:w="173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ИП Кузьмичев Даниил Владимирович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22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Стахановская,2-24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О «Основа-Плюс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9, г. Пермь, </w:t>
            </w:r>
          </w:p>
          <w:p>
            <w:pPr>
              <w:pStyle w:val="Normal"/>
              <w:rPr/>
            </w:pPr>
            <w:r>
              <w:rPr/>
              <w:t>ул. Революции,30-22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7, г. Пермь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лтурина,8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Радуга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Плеханова,2А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Плеханова,2А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Уральский Терем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Большевистская,59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ул. Большевистская,5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Торгово-строительная компания «Пермпромсервис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, г. Пермь,  </w:t>
            </w:r>
          </w:p>
          <w:p>
            <w:pPr>
              <w:pStyle w:val="Normal"/>
              <w:rPr/>
            </w:pPr>
            <w:r>
              <w:rPr/>
              <w:t>ул. Встречная,35а, офис,13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14064, г. Пермь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 Ижевская,2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ООО Промышленная Торговая Компания «УралПромЭнерго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14990, г. Пермь, ГСП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Данщина,7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614068, г. Пермь, 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рисанова,19-187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А Плюс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560, Пермский край, Суксунский район, пгт. Суксун, ул. Колхозная,4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17560, Пермский край, Суксунский район, пгт. Суксун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Колхозная,4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</w:rPr>
              <w:t>ООО « Три О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п. Суксун, ул. Плеханова,15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17560, Пермский край, п. Суксун, </w:t>
            </w:r>
          </w:p>
          <w:p>
            <w:pPr>
              <w:pStyle w:val="Normal"/>
              <w:snapToGrid w:val="false"/>
              <w:rPr/>
            </w:pPr>
            <w:r>
              <w:rPr/>
              <w:t>ул. Плеханова,15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В соответствии с ч.12 ст.37 Федерального закона от 21.07.2005г.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7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олапова И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9"/>
        </w:tabs>
        <w:ind w:left="1089" w:hanging="108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3780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SER</cp:lastModifiedBy>
  <cp:lastPrinted>2010-03-18T11:44:00Z</cp:lastPrinted>
  <dcterms:modified xsi:type="dcterms:W3CDTF">2010-04-08T07:44:00Z</dcterms:modified>
  <cp:revision>99</cp:revision>
  <dc:subject/>
  <dc:title>ПРОТОКОЛ № 01/03-07</dc:title>
</cp:coreProperties>
</file>