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57А/1/2                     </w:t>
      </w:r>
    </w:p>
    <w:p>
      <w:pPr>
        <w:pStyle w:val="Normal"/>
        <w:jc w:val="center"/>
        <w:rPr/>
      </w:pPr>
      <w:r>
        <w:rPr>
          <w:b/>
        </w:rPr>
        <w:t>на</w:t>
      </w:r>
      <w:r>
        <w:rPr>
          <w:b/>
          <w:bCs/>
        </w:rPr>
        <w:t xml:space="preserve"> в</w:t>
      </w:r>
      <w:r>
        <w:rPr>
          <w:b/>
        </w:rPr>
        <w:t>ыполнение работ по капитальному ремонту памятников монументального искусства, посвященных Великой Отечественной войне 1941-1945 гг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Муниципального учреждения культуры «Городской центр охраны памятник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« 08 » апреля 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10 часов </w:t>
            </w:r>
            <w:r>
              <w:rPr>
                <w:bCs/>
                <w:lang w:val="en-US"/>
              </w:rPr>
              <w:t>4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</w:t>
      </w:r>
      <w:r>
        <w:rPr/>
        <w:t>ыполнение работ по капитальному ремонту памятников монументального искусства, посвященных Великой Отечественной войне 1941-1945 г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sz w:val="24"/>
          <w:szCs w:val="24"/>
        </w:rPr>
        <w:t xml:space="preserve"> –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культуры «Городской центр охраны памятников»   </w:t>
      </w:r>
    </w:p>
    <w:p>
      <w:pPr>
        <w:pStyle w:val="Normal"/>
        <w:rPr/>
      </w:pPr>
      <w:r>
        <w:rPr/>
        <w:t xml:space="preserve">Руководитель –  </w:t>
      </w:r>
      <w:r>
        <w:rPr>
          <w:sz w:val="22"/>
          <w:szCs w:val="22"/>
        </w:rPr>
        <w:t>Демидов Валерий Анатольевич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Адрес – 614000,г. Пермь, ул. Луначарского, 32</w:t>
      </w:r>
    </w:p>
    <w:p>
      <w:pPr>
        <w:pStyle w:val="Normal"/>
        <w:rPr/>
      </w:pPr>
      <w:r>
        <w:rPr/>
        <w:t xml:space="preserve">Телефон – (342) </w:t>
      </w:r>
      <w:r>
        <w:rPr>
          <w:sz w:val="22"/>
          <w:szCs w:val="22"/>
        </w:rPr>
        <w:t>2-12-46-88,  2-71-31-70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роцедура рассмотрения заявок на участие в аукционе была проведена комиссией                          «05» апреля 2010 года (Протокол рассмотрения заявок на участие в открытом аукционе № 57А/1/1 от «05» апрел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1 148 000,00 (один миллион сто сорок восемь тысяч) рублей 00 копеек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Шаг аукциона</w:t>
      </w:r>
      <w:r>
        <w:rPr/>
        <w:t xml:space="preserve">: </w:t>
      </w:r>
      <w:r>
        <w:rPr>
          <w:bCs/>
        </w:rPr>
        <w:t>57 420,00 рублей,</w:t>
      </w:r>
      <w:r>
        <w:rPr>
          <w:b/>
          <w:bCs/>
        </w:rPr>
        <w:t xml:space="preserve"> </w:t>
      </w:r>
      <w:r>
        <w:rPr/>
        <w:t xml:space="preserve">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306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ПА-Профиль-ПУ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75, г.Екатеринбург, ул.Шарташская, д.21, оф.5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700, Свердловская область, г.Березовский, ул. Ленина, 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ермское специальное научно-реставрационное управлени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 ул. Ленина,2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 ул. Ленина,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000, Кировская область, г.Киров, ул.Московская, д.1, корп.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000, Кировская область, г.Киров, ул.Московская, д.1, корп.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Рост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00, г.Пермь, ул.Кирова, 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00, г.Пермь, ул.Кирова, 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троительное предприятие «СМУ-30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78, г.Екатеринбург, ул.Гагарина,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7, г.Екатеринбург, ул.Вилонова, д.14, кв 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РЕВВЕ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103, Свердловская область, ул.Полдневая, д.20, кв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103, Свердловская область, ул.Полдневая, д.20, кв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номное учреждение «Комплекс по сохранению историко-культурного наследия и охраны памятников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8601, Пермский край, г.Чердын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18/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8601, Пермский край, г.Чердын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18/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Архиволь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одря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Пермь, ул.Докучаева, 33, оф. 40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Пермь, ул.Докучаева, 33, оф. 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 № 1) поступило от участника аукциона </w:t>
      </w:r>
      <w:r>
        <w:rPr>
          <w:sz w:val="22"/>
          <w:szCs w:val="22"/>
        </w:rPr>
        <w:t xml:space="preserve">ООО «РостСтрой» </w:t>
      </w:r>
      <w:r>
        <w:rPr/>
        <w:t xml:space="preserve"> (карточка № 2) и составило 1 136 916 руб.00коп. (Один миллион сто тридцать шесть тысяч девятьсот шестнадцать) руб. 00 коп. Он признан победителем аукциона.</w:t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 № 1) поступило от участника аукциона ООО «Пермское специальное научно-реставрационное управление» (карточка №1 )</w:t>
      </w:r>
    </w:p>
    <w:p>
      <w:pPr>
        <w:pStyle w:val="Normal"/>
        <w:jc w:val="both"/>
        <w:rPr/>
      </w:pPr>
      <w:r>
        <w:rPr/>
        <w:t>и составило 1 142 658 руб. 00 коп. (Один миллион сто сорок две тысячи шестьсот пятьдесят восемь) руб. 00 ко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контракта (цена лота): </w:t>
      </w:r>
      <w:r>
        <w:rPr>
          <w:rFonts w:cs="Times New Roman" w:ascii="Times New Roman" w:hAnsi="Times New Roman"/>
          <w:sz w:val="24"/>
          <w:szCs w:val="24"/>
        </w:rPr>
        <w:t>8 989 000,00 (Восемь миллионов девятьсот восемьдесят девять тысяч) рублей 00 копеек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аг аукциона</w:t>
      </w:r>
      <w:r>
        <w:rPr>
          <w:rFonts w:cs="Times New Roman" w:ascii="Times New Roman" w:hAnsi="Times New Roman"/>
          <w:sz w:val="24"/>
          <w:szCs w:val="24"/>
        </w:rPr>
        <w:t>: 449 450,00 рублей, что составляет 5 % от начальной (максимальной) цены контракта (цены лот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240"/>
        <w:gridCol w:w="180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ПА-Профиль-ПУ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75, г.Екатеринбург, ул.Шарташская, д.21, оф.5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700, Свердловская область, г.Березовский, ул. Ленина, 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ермское специальное научно-реставрационное управлени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 ул. Ленина,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 ул. Ленина,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000, Кировская область, г.Киров, ул.Московская, д.1, корп.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000, Кировская область, г.Киров, ул.Московская, д.1, корп.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Рост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00, г.Пермь, ул.Кирова, 3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00, г.Пермь, ул.Кирова, 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троительное предприятие «СМУ-30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78, г.Екатеринбург, ул.Гагарина, 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7, г.Екатеринбург, ул.Вилонова, д.14, кВ 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РЕВВЕ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103, Свердловская область, ул.Полдневая, д.20, кв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103, Свердловская область, ул.Полдневая, д.20, кв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Архиволь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87, г.Пермь, ул.Малкова, 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одря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Пермь, ул.Докучаева, 33, оф. 4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Пермь, ул.Докучаева, 33, оф. 4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 № 2) поступило от участника аукциона ООО «Пермское специальное научно-реставрационное управление»  (карточка № 1) и составило 8 944 055 руб.00коп. ( Восемь миллионов девятьсот сорок четыре тысячи пятьдесят пять) руб.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/>
          <w:i/>
        </w:rPr>
      </w:pPr>
      <w:r>
        <w:rPr/>
        <w:t xml:space="preserve">Предпоследнего предложения по лоту № 2 не поступило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контракта (цена лота): </w:t>
      </w:r>
      <w:r>
        <w:rPr>
          <w:rFonts w:cs="Times New Roman" w:ascii="Times New Roman" w:hAnsi="Times New Roman"/>
          <w:sz w:val="24"/>
          <w:szCs w:val="24"/>
        </w:rPr>
        <w:t>2 006 000,00 (Два миллиона шесть тысяч) рублей 00 копеек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00 325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ПА-Профиль-ПУ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75, г.Екатеринбург, ул.Шарташская, д.21, оф.5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700, Свердловская область, г.Березовский, ул. Ленина, 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Рост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00, г.Пермь, ул.Кирова, 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00, г.Пермь, ул.Кирова, 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троительное предприятие «СМУ-30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78, г.Екатеринбург, ул.Гагарина,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7, г.Екатеринбург, ул.Вилонова, д.14, кВ 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РЕВВЕ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103, Свердловская область, ул.Полдневая, д.20, кв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103, Свердловская область, ул.Полдневая, д.20, кв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номное учреждение «Комплекс по сохранению историко-культурного наследия и охраны памятников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8601, Пермский край, г.Чердын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18/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8601, Пермский край, г.Чердын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18/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Архиволь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одря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Пермь, ул.Докучаева, 33, оф. 40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Пермь, ул.Докучаева, 33, оф. 4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офи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атриса Лумумбы,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 Лодыгина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 № 3) поступило от участника аукциона ООО «Стройпрофи-Плюс»</w:t>
      </w:r>
      <w:r>
        <w:rPr>
          <w:sz w:val="22"/>
          <w:szCs w:val="22"/>
        </w:rPr>
        <w:t xml:space="preserve"> </w:t>
      </w:r>
      <w:r>
        <w:rPr/>
        <w:t>(карточка № 2) и составило 1 996 467 руб.50 коп. (Один миллион девятьсот девяносто шесть тысяч четыреста шестьдесят семь) руб. 5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/>
          <w:i/>
        </w:rPr>
      </w:pPr>
      <w:r>
        <w:rPr/>
        <w:t xml:space="preserve">Предпоследнего предложения лоту № 3 не поступило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1 859 828,00 ( Один миллион восемьсот пятьдесят девять тысяч восемьсот двадцать восемь) рублей 00 копеек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2 991,40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3240"/>
        <w:gridCol w:w="162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ПА-Профиль-ПУ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75, г.Екатеринбург, ул.Шарташская, д.21, оф.50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700, Свердловская область, г.Березовский, ул. Ленина, 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000, Кировская область, г.Киров, ул.Московская, д.1, корп.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000, Кировская область, г.Киров, ул.Московская, д.1, корп.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Рост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00, г.Пермь, ул.Кирова, 3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00, г.Пермь, ул.Кирова, 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троительное предприятие «СМУ-30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78, г.Екатеринбург, ул.Гагарина, 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7, г.Екатеринбург, ул.Вилонова, д.14, кВ 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РЕВВЕР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103, Свердловская область, ул.Полдневая, д.20, кв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103, Свердловская область, ул.Полдневая, д.20, кв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номное учреждение «Комплекс по сохранению историко-культурного наследия и охраны памятников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8601, Пермский край, г.Чердын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18/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8601, Пермский край, г.Чердын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18/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Архиволь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одряд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Пермь, ул.Докучаева, 33, оф. 40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Пермь, ул.Докучаева, 33, оф. 4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ЕРД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4, г.Пермь, ул.Усольская, 5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Мира, 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 № 4) поступило от участника аукциона </w:t>
      </w:r>
      <w:r>
        <w:rPr>
          <w:sz w:val="22"/>
          <w:szCs w:val="22"/>
        </w:rPr>
        <w:t xml:space="preserve">ООО «Подряд» </w:t>
      </w:r>
      <w:r>
        <w:rPr/>
        <w:t>(карточка № 1) и составило 1 850 528 руб. 86 коп. (Один миллион восемьсот пятьдесят тысяч пятьсот двадцать восемь) руб. 86 коп. Он признан победителем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последнего предложения лоту № 4 не поступи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6237" w:leader="none"/>
        </w:tabs>
        <w:rPr>
          <w:bCs/>
          <w:i/>
          <w:i/>
        </w:rPr>
      </w:pPr>
      <w:r>
        <w:rPr>
          <w:bCs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89" w:hanging="189"/>
              <w:rPr/>
            </w:pPr>
            <w:r>
              <w:rPr/>
              <w:t xml:space="preserve">   </w:t>
            </w:r>
            <w:r>
              <w:rPr/>
              <w:t>Чепкасов Роман Юр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89" w:hanging="189"/>
              <w:rPr/>
            </w:pPr>
            <w:r>
              <w:rPr/>
              <w:t xml:space="preserve">   </w:t>
            </w:r>
            <w:r>
              <w:rPr/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мидов Валерий Анатольеви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38:00Z</dcterms:created>
  <dc:creator>ump15</dc:creator>
  <dc:description/>
  <cp:keywords/>
  <dc:language>en-US</dc:language>
  <cp:lastModifiedBy>Опер5</cp:lastModifiedBy>
  <cp:lastPrinted>2010-04-08T12:36:00Z</cp:lastPrinted>
  <dcterms:modified xsi:type="dcterms:W3CDTF">2010-04-08T06:42:00Z</dcterms:modified>
  <cp:revision>10</cp:revision>
  <dc:subject/>
  <dc:title>ПРОТОКОЛ № 01/03-07</dc:title>
</cp:coreProperties>
</file>