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на установку дверных блоков в коридорах МОУ «Гимназия №8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«08»  апреля  2010 года</w:t>
        <w:br/>
        <w:tab/>
        <w:tab/>
        <w:tab/>
        <w:tab/>
        <w:tab/>
        <w:tab/>
        <w:tab/>
        <w:tab/>
        <w:tab/>
        <w:tab/>
        <w:t xml:space="preserve">       11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голова Зинаи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пак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ркач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установка дверных блоков в коридорах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У «Гимназия №8» (извещение № 130 от «26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марта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общеобразовательное учреждение «Гимназия №8» г.Перми, 614113, г. Пермь, ул. Закамская, 39,  тел. 252 18 5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26 314 руб. 59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естного бюджета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о сметой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Закамская, 39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 более 30 календарных  дней со дня передачи объекта в работу по заключению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>муниципального контракта.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  выполнения работ должна быть указана с учетом всех затрат, в том числе  расходов на выполнение предусмотренных работ, страхование, налогов (в т.ч. НДС), сборов, вывоз мусора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jc w:val="both"/>
        <w:rPr>
          <w:sz w:val="24"/>
          <w:szCs w:val="24"/>
        </w:rPr>
      </w:pPr>
      <w:r>
        <w:rPr>
          <w:sz w:val="24"/>
          <w:szCs w:val="24"/>
        </w:rPr>
        <w:t>е.</w:t>
        <w:tab/>
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к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в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осерд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20,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цеп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С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82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ОКНА ВЕ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20,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ПластКомф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14, г. Пермь, ул. Постаногова, 1-17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 000 (Сто девяносто девять тысяч рублей) 00 копеек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before="0" w:after="0"/>
        <w:ind w:left="42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426" w:leader="none"/>
        </w:tabs>
        <w:spacing w:before="0" w:after="0"/>
        <w:ind w:left="426" w:hanging="1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победител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Альянс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Адмирала Нахимова, 23/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vertAlign w:val="superscript"/>
        </w:rPr>
        <w:t>215 822 (двести пятнадцать тысяч восемьсот двадцать два рубля) 00 копеек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ыголова З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льник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вл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пак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еркач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дежда</cp:lastModifiedBy>
  <cp:lastPrinted>2010-04-08T12:54:00Z</cp:lastPrinted>
  <dcterms:modified xsi:type="dcterms:W3CDTF">2010-04-08T06:54:00Z</dcterms:modified>
  <cp:revision>14</cp:revision>
  <dc:subject/>
  <dc:title>ПРОТОКОЛ ОЦЕНКИ И СОПОСТАВЛЕНИЯ ЗАЯВОК НА УЧАСТИЕ В КОНКУРСЕ </dc:title>
</cp:coreProperties>
</file>