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апреля  2010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t>На проведение культурно-массовых мероприятий», посвященный Дню Победы, в рамках городской целевой программы «Развитие городских микрорайонов на 2006-2010годы».</w:t>
      </w:r>
    </w:p>
    <w:p>
      <w:pPr>
        <w:pStyle w:val="Normal"/>
        <w:spacing w:lineRule="auto" w:line="28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№ </w:t>
            </w:r>
            <w:r>
              <w:rPr/>
              <w:t>п. городской целевой программы «Развитие городских микрорайонов на 2006-2010 годы»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82" w:leader="none"/>
              </w:tabs>
              <w:spacing w:lineRule="auto" w:line="288"/>
              <w:jc w:val="center"/>
              <w:rPr/>
            </w:pPr>
            <w:r>
              <w:rPr/>
              <w:t>стоимость мероприятий и время оказания услу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. 7.2.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50 000,00 (пятьдесят тысяч рублей 00 копе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5 мая 2010 г. с 13.00 до 16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. 9.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60 000,00 (шестьдесят тысяч рублей 00 копе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6 мая 2010 г. с 13.00 до 16.00 часов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Место оказания услуг: специально оборудованное закрытое помещение с количеством зрительских мест не менее 600 на территории Индустри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ведению каждого мероприятия:</w:t>
      </w:r>
    </w:p>
    <w:p>
      <w:pPr>
        <w:pStyle w:val="Normal"/>
        <w:ind w:firstLine="709"/>
        <w:jc w:val="both"/>
        <w:rPr/>
      </w:pPr>
      <w:r>
        <w:rPr/>
        <w:tab/>
        <w:t>1. Наличие специально оборудованной сценической площадки, ее художественное оформление, соответствующее тематике Дня Победы.</w:t>
      </w:r>
    </w:p>
    <w:p>
      <w:pPr>
        <w:pStyle w:val="Normal"/>
        <w:ind w:firstLine="709"/>
        <w:jc w:val="both"/>
        <w:rPr/>
      </w:pPr>
      <w:r>
        <w:rPr/>
        <w:tab/>
        <w:t>2. Наличие полного комплекта звукоусилительной аппаратуры мощностью не менее 2 квт, не менее 4-х микрофонов,  высококачественные фонограммы,  наличие комплекта светового оборудования.</w:t>
      </w:r>
    </w:p>
    <w:p>
      <w:pPr>
        <w:pStyle w:val="Normal"/>
        <w:ind w:firstLine="709"/>
        <w:jc w:val="both"/>
        <w:rPr/>
      </w:pPr>
      <w:r>
        <w:rPr/>
        <w:tab/>
        <w:t xml:space="preserve">3. Тематика сценария должна соответствовать тематике мероприятия, включать церемонию поздравления официальными лицами. Сценарий должен быть согласован с отделом культуры, физической культуры, спорта и молодежной политики администрации Индустриального района г. Перми. 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4. В тематической части должны участвовать профессиональные и самодеятельные  коллективы не менее 5-ти жанров, согласно  представленной концепции,  наличие сценических костюмов, 2-х ведущих. Продолжительность тематической части не менее  2-х часов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5. Наличие 3-х дополнительно оформленных площадок: «Медсанбат», </w:t>
      </w:r>
    </w:p>
    <w:p>
      <w:pPr>
        <w:pStyle w:val="Normal"/>
        <w:jc w:val="both"/>
        <w:rPr/>
      </w:pPr>
      <w:r>
        <w:rPr/>
        <w:t>«Военный фотограф», «На привале» (до начала тематической части и после ее окончания).</w:t>
      </w:r>
    </w:p>
    <w:p>
      <w:pPr>
        <w:pStyle w:val="Normal"/>
        <w:ind w:firstLine="709"/>
        <w:jc w:val="both"/>
        <w:rPr/>
      </w:pPr>
      <w:r>
        <w:rPr/>
        <w:tab/>
        <w:t>6. Танцевальная программа под духовой оркестр (продолжительностью не менее 1 часа).</w:t>
      </w:r>
    </w:p>
    <w:p>
      <w:pPr>
        <w:pStyle w:val="Normal"/>
        <w:ind w:firstLine="709"/>
        <w:jc w:val="both"/>
        <w:rPr/>
      </w:pPr>
      <w:r>
        <w:rPr/>
        <w:tab/>
        <w:t>7. Наличие технологии активизации зрителей, сумма призового фонда для награждения участников мероприятия не менее 1 тыс. рублей.</w:t>
      </w:r>
    </w:p>
    <w:p>
      <w:pPr>
        <w:pStyle w:val="Normal"/>
        <w:ind w:firstLine="709"/>
        <w:jc w:val="both"/>
        <w:rPr/>
      </w:pPr>
      <w:r>
        <w:rPr/>
        <w:tab/>
        <w:t>8. Обеспечение безопасности зрителей, исполнителей, участников во время проведения меропри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orepanovaLV</cp:lastModifiedBy>
  <cp:lastPrinted>2010-04-01T11:52:00Z</cp:lastPrinted>
  <dcterms:modified xsi:type="dcterms:W3CDTF">2010-04-01T05:52:00Z</dcterms:modified>
  <cp:revision>31</cp:revision>
  <dc:subject/>
  <dc:title/>
</cp:coreProperties>
</file>