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апреля 2010 года № 1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культурно-массовых мероприятий, посвященных Дню Победы, в рамках городской целевой программы «Развитие городских микрорайонов на 2006-2010 год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о-массовых мероприятий, посвященных Дню Победы, в рамках городской целевой программы «Развитие городских микрорайонов на 2006-2010 годы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о оборудованное закрытое помещение с количеством зрительских мест не менее 600 на территории Индустриального район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ая 2010 г. с 13.00 до 16.00 ча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мая 2010 г. с 13.00 до 16.00 часов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  реквизит, призовой фонд, уплату налогов, сборов и других обязательных платежей, арендной платы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000,00 руб. (Сто десять тысяч рублей 00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апрел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7.00 (в пятницу до 16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orepanovaLV</cp:lastModifiedBy>
  <cp:lastPrinted>2010-03-29T15:46:00Z</cp:lastPrinted>
  <dcterms:modified xsi:type="dcterms:W3CDTF">2010-03-29T10:09:00Z</dcterms:modified>
  <cp:revision>277</cp:revision>
  <dc:subject/>
  <dc:title>ИЗВЕЩЕНИЕ № __ от «___» __________ 200 _ года </dc:title>
</cp:coreProperties>
</file>