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9 от «08» апреля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 по  текущему ремонту бортового камня и газ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л.Красная Площадь Мотовилихинского района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текущему ремонту бортового камня и газона по ул.Красная Площадь Мотовилихинского района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 9 от 08.04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по 25 мая 2010 год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367 240 руб.64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20» апрел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9 от 08.04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3:36:00Z</dcterms:created>
  <dc:creator>СОК</dc:creator>
  <dc:description/>
  <cp:keywords/>
  <dc:language>en-US</dc:language>
  <cp:lastModifiedBy>131803</cp:lastModifiedBy>
  <cp:lastPrinted>2010-04-08T09:29:00Z</cp:lastPrinted>
  <dcterms:modified xsi:type="dcterms:W3CDTF">2010-04-08T03:30:00Z</dcterms:modified>
  <cp:revision>12</cp:revision>
  <dc:subject/>
  <dc:title>ИЗВЕЩЕНИЕ № __ от «___» __________ 200 _ года </dc:title>
</cp:coreProperties>
</file>