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 9 от 08.04.2010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ическое задание по текущему ремонту бортового камня и газ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л. Красная Площадь Мотовилихинского района г.Пер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420"/>
        <w:gridCol w:w="1701"/>
        <w:gridCol w:w="2234"/>
      </w:tblGrid>
      <w:tr>
        <w:trPr>
          <w:trHeight w:val="312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 Срок выполнения работ : со дня заключения муниципального контракта                            по 25.05.2010г.</w:t>
            </w:r>
          </w:p>
        </w:tc>
      </w:tr>
      <w:tr>
        <w:trPr>
          <w:trHeight w:val="326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.Стоимость работ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7 240 рублей 64 ко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</w:t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становление бортового камня п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. Красн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м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0</w:t>
            </w:r>
          </w:p>
        </w:tc>
      </w:tr>
      <w:tr>
        <w:trPr>
          <w:trHeight w:val="56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ительные работы (демонтаж, </w:t>
            </w: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разборка, погрузка и вывозка на городской полигон ТБО для захоро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>устройство щебеночной подушки фракций 10-20 мм, марки не ниже М800, уплотнение с поливкой вод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 xml:space="preserve">установка вибропрессованного бортового камня, марки БР 100.45.18 с устройством бетонной опалуб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25 п.м.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 xml:space="preserve">установка вибропрессованного бортового камня, марки БР 100.30.15 с устройством бетонной опалуб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85 п.м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газонного покрытия по ул. Красная 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</w:t>
            </w:r>
          </w:p>
        </w:tc>
      </w:tr>
      <w:tr>
        <w:trPr>
          <w:trHeight w:val="56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от поросли и мусора, вывозка на городской полигон ТБО в течение суток для захорон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бивка, планировка участка вручную – 3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ка почвы вручную для устройства газона с добавлением растительной зем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ем 10 см </w:t>
            </w:r>
            <w:r>
              <w:rPr>
                <w:rFonts w:eastAsia="Calibri" w:cs="Times New Roman" w:ascii="Times New Roman" w:hAnsi="Times New Roman"/>
                <w:sz w:val="24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ев газона вручную – 35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и условия выполнения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в соответствии с  приложением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ждение мест производства работ по текущему ремонту производится в соответствии с требованиями ГОСТ, СНиП и других нормативных докумен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rFonts w:cs="Times New Roman" w:ascii="Times New Roman" w:hAnsi="Times New Roman"/>
          <w:spacing w:val="-4"/>
          <w:sz w:val="24"/>
          <w:szCs w:val="24"/>
        </w:rPr>
        <w:t>выполненного объема текущего ремонта</w:t>
      </w:r>
      <w:r>
        <w:rPr>
          <w:rFonts w:eastAsia="Calibri" w:cs="Times New Roman" w:ascii="Times New Roman" w:hAnsi="Times New Roman"/>
          <w:spacing w:val="-4"/>
          <w:sz w:val="24"/>
          <w:szCs w:val="24"/>
        </w:rPr>
        <w:t xml:space="preserve"> с предоставлением </w:t>
      </w:r>
      <w:r>
        <w:rPr>
          <w:rFonts w:cs="Times New Roman" w:ascii="Times New Roman" w:hAnsi="Times New Roman"/>
          <w:spacing w:val="-4"/>
          <w:sz w:val="24"/>
          <w:szCs w:val="24"/>
        </w:rPr>
        <w:t>фотодокументов, схем, документов подтверждающих качество применяемых материал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технического задания, в том числе требованиям по качеству работ, по технологии и материалам согласно технической документации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Гарантийный срок на работы выполненные Подрядчиком по восстановлению вибропрессованного бортового камня – 60 месяцев со дня подписания акта выполненных работ. Гарантийный срок на работы выполненные Подрядчиком по ремонту газонного покрытия – 36 месяцев со дня подписания акта выполненных рабо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должны выполняться собственными силами подрядной организации без привлечения субподрядной организ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ке подрядная организация должна описать технологию производства работ с перечислением используемых механизмов и материа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 устройстве газона необходимо производить прокатку легким катком до посева и после посева газонной смеси, после посева необходимо пролить газон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pacing w:val="-4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Вывозка собранного мусора и различных видов загрязнений производится на городской полигон ТБО для захоронения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качества выполняемых работ и условия снижения стоимости работ по текущему ремонту улиц и дорог Мотовилихинского района производятся в соответствии с  приложением № 1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6372" w:right="-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4248" w:right="-1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spacing w:lineRule="auto" w:line="240" w:before="0" w:after="0"/>
        <w:ind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качества выполняемых работ и условия снижения стоимости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качеству выполнения работ по текущему ремонту</w:t>
      </w:r>
      <w:r>
        <w:rPr>
          <w:rFonts w:cs="Times New Roman" w:ascii="Times New Roman" w:hAnsi="Times New Roman"/>
          <w:sz w:val="24"/>
          <w:szCs w:val="28"/>
        </w:rPr>
        <w:t xml:space="preserve"> бортового камня и газ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о ул. Красная Площадь Мотовилихинского района </w:t>
      </w:r>
      <w:r>
        <w:rPr>
          <w:rFonts w:cs="Times New Roman" w:ascii="Times New Roman" w:hAnsi="Times New Roman"/>
          <w:sz w:val="24"/>
          <w:szCs w:val="24"/>
        </w:rPr>
        <w:t>и условия снижения стоимости рабо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текущий ремонт ботового камня и газона</w:t>
      </w:r>
      <w:r>
        <w:rPr>
          <w:rFonts w:cs="Times New Roman" w:ascii="Times New Roman" w:hAnsi="Times New Roman"/>
          <w:sz w:val="24"/>
          <w:szCs w:val="28"/>
        </w:rPr>
        <w:t xml:space="preserve"> по ул. Красная Площадь Мотовилих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г.Перми по муниципальному заказ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разработаны в соответствии с законодательством РФ, включая техническую документацию (ГОСТ, СНиП рекомендации и т.п.), Правилами содержания территории г. Перми, Уставом города Перми, СНиП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10-7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 некачественном выполнении работ будет производить</w:t>
      </w:r>
      <w:r>
        <w:rPr/>
        <w:t>ся следующее снижение стоимости выполнения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6326"/>
        <w:gridCol w:w="271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Перечень возможных нарушений при восстановлении бортового камн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соблюдение прямолинейности бортового камня в плане и профиле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50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щебня по марке, указанным в техническом задани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100</w:t>
            </w:r>
          </w:p>
        </w:tc>
      </w:tr>
      <w:tr>
        <w:trPr>
          <w:trHeight w:val="26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ответствие бортового камня по прочности, морозостойкости, водопоглащению, цвет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 уплотнена щебеночная подушка по результатам визуального осмотр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100</w:t>
            </w:r>
          </w:p>
        </w:tc>
      </w:tr>
      <w:tr>
        <w:trPr>
          <w:trHeight w:val="20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 вывезен строительный мусор и вторично применяемые материалы после устройства асфальтобетонного покрытия в течение периода большего, чем одни сутки, за каждые сутки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- 30 за каждые сутки</w:t>
            </w:r>
          </w:p>
        </w:tc>
      </w:tr>
    </w:tbl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лонение от сроков выполнения работ, указанных в задании заказчиком, допускается при неблагоприятных погодных условиях (наличие атмосферных осадков, если температура окружающего воздуха не отвечает требованиям ГОСТ, СНиП и других нормативных документов), подтверждается сведениями выданными уполномоченными органами в сфере гидрометеорологи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6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Перечень возможных нарушений при ремонте газонного покры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снижения стоимости работ (%) от общей стоимости рабо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Газон не прикатан, имеются комья земли, наблюдаются просадки газонного полот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Устройство газона выполнено без соблюдения правил посадки: поверхность не ровная, не пролита, не уката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00</w:t>
            </w:r>
          </w:p>
        </w:tc>
      </w:tr>
    </w:tbl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хническому задани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нормативных докум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89"/>
        <w:gridCol w:w="1990"/>
        <w:gridCol w:w="483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5.02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3.06.03-8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-2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65-9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ни бетонные и железобетонные бортовые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П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-10-7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4"/>
    <w:qFormat/>
    <w:rPr>
      <w:sz w:val="22"/>
      <w:szCs w:val="22"/>
    </w:rPr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34:00Z</dcterms:created>
  <dc:creator>User</dc:creator>
  <dc:description/>
  <cp:keywords/>
  <dc:language>en-US</dc:language>
  <cp:lastModifiedBy>131803</cp:lastModifiedBy>
  <cp:lastPrinted>2010-04-07T10:25:00Z</cp:lastPrinted>
  <dcterms:modified xsi:type="dcterms:W3CDTF">2010-04-08T07:15:00Z</dcterms:modified>
  <cp:revision>5</cp:revision>
  <dc:subject/>
  <dc:title/>
</cp:coreProperties>
</file>