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  <w:lang w:val="en-US"/>
        </w:rPr>
      </w:pPr>
      <w:r>
        <w:rPr>
          <w:caps w:val="false"/>
          <w:smallCaps w:val="false"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8</w:t>
      </w:r>
      <w:r>
        <w:rPr>
          <w:caps/>
          <w:sz w:val="24"/>
          <w:szCs w:val="26"/>
          <w:lang w:val="en-US"/>
        </w:rPr>
        <w:t>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smallCaps/>
        </w:rPr>
        <w:t xml:space="preserve">на поставку продуктов питания у субъектов малого предпринимательства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МУЗ «_Медсанчасть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г. Пермь «08» апреля 2010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</w:rPr>
        <w:t>1.1. Председател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</w:r>
    </w:p>
    <w:p>
      <w:pPr>
        <w:pStyle w:val="Normal"/>
        <w:ind w:firstLine="567"/>
        <w:jc w:val="both"/>
        <w:rPr/>
      </w:pPr>
      <w:r>
        <w:rPr>
          <w:b/>
        </w:rPr>
        <w:t>1.2. Члены комиссии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1027" w:leader="none"/>
        </w:tabs>
        <w:ind w:left="0" w:firstLine="567"/>
        <w:jc w:val="left"/>
        <w:rPr/>
      </w:pPr>
      <w:r>
        <w:rPr/>
        <w:t>Симонова Юл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b/>
        </w:rPr>
        <w:t>1.3. Секретар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Золотарева Юли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                                               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ставка продуктов питания у субъектов малого предпринимательства (говядина 1 категории)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(извещение № 103 от «26» марта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26 » марта</w:t>
      </w:r>
      <w:r>
        <w:rPr>
          <w:sz w:val="24"/>
          <w:szCs w:val="24"/>
        </w:rPr>
        <w:t xml:space="preserve"> </w:t>
      </w:r>
      <w:r>
        <w:rPr/>
        <w:t>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 282 450 тыс.рублей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Источник финансирования заказа: </w:t>
      </w:r>
      <w:r>
        <w:rPr>
          <w:b w:val="false"/>
          <w:sz w:val="20"/>
        </w:rPr>
        <w:t>за счет средств  бюджета и ОМС.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огласно спецификациии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vertAlign w:val="superscript"/>
        </w:rPr>
        <w:t xml:space="preserve">                                          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г.Пермь, ул. Писарева 56,пищеблок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в течении 2 дней после заключения муниципального контракт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Цена товара  остается неизменной на время действия муниципального контракта, должна быть  указана с учетом    всех  налогов, сборов, таможенных пошлин ,  и всех прочих расходов, связанных с доставкой, разгрузкой, установкой товара , вспомогательные услуги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плата  будет произведена  в течение 20   банковских дней  после поставки товара и получения оформленных должным образом комплекта документов: счета-фактуры, накладной, акта сверки задолженности ,акта сдачи приемки товара, акта ввода  оборудования в эксплуатацию   путем перечисления  денежных средств на расчетный счет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5 ( пять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ИП Волкова Е.А.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50 43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гроимпекс-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44 79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350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Теплоухов Б.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42 342,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песивая  Галина Николаевн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36 693,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/>
      </w:pPr>
      <w:r>
        <w:rPr/>
        <w:t>Спесивая Галина Николаевн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002" w:leader="none"/>
        </w:tabs>
        <w:rPr/>
      </w:pPr>
      <w:r>
        <w:rPr/>
        <w:tab/>
        <w:t>614023 г. Пермь, ул. Запольская, 1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77" w:leader="none"/>
        </w:tabs>
        <w:rPr/>
      </w:pPr>
      <w:r>
        <w:rPr/>
        <w:tab/>
        <w:t>236 693,10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или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firstLine="720"/>
        <w:rPr/>
      </w:pPr>
      <w:r>
        <w:rPr/>
        <w:t>ИП Теплоухов Б.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720"/>
        <w:rPr/>
      </w:pPr>
      <w:r>
        <w:rPr/>
        <w:t>614007, г.Пермь , ул. Революции,12/3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939" w:leader="none"/>
        </w:tabs>
        <w:rPr/>
      </w:pPr>
      <w:r>
        <w:rPr/>
        <w:tab/>
        <w:t>242 342,10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56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6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Симонова Ю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6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Золотарева Ю.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user</cp:lastModifiedBy>
  <cp:lastPrinted>2010-04-07T15:31:00Z</cp:lastPrinted>
  <dcterms:modified xsi:type="dcterms:W3CDTF">2010-04-07T11:32:00Z</dcterms:modified>
  <cp:revision>25</cp:revision>
  <dc:subject/>
  <dc:title>ПРОТОКОЛ ОЦЕНКИ И СОПОСТАВЛЕНИЯ ЗАЯВОК НА УЧАСТИЕ В КОНКУРСЕ </dc:title>
</cp:coreProperties>
</file>