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рошок для приготовления раствора для внутривенного и внутримышечного в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г во флаконы. По 1 флакону с препаратом вместе с инструкцией по применению в пач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540" w:hanging="0"/>
        <w:jc w:val="both"/>
        <w:rPr>
          <w:i/>
          <w:i/>
          <w:sz w:val="20"/>
          <w:szCs w:val="20"/>
          <w:lang w:val="en-US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* 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на некачественного товара и допоставка недостающего товара в течение одного рабочего дня с момента получения уведомления от заказ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ый к поставке товар должен быть зарегистрирова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* Поставка товара и разгрузка на склад заказчика осуществляется силами и средствами  Поставщ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6:00Z</dcterms:created>
  <dc:creator>Владимир</dc:creator>
  <dc:description/>
  <cp:keywords/>
  <dc:language>en-US</dc:language>
  <cp:lastModifiedBy>Владимир</cp:lastModifiedBy>
  <cp:lastPrinted>2010-04-08T14:13:00Z</cp:lastPrinted>
  <dcterms:modified xsi:type="dcterms:W3CDTF">2010-04-08T08:18:00Z</dcterms:modified>
  <cp:revision>4</cp:revision>
  <dc:subject/>
  <dc:title>Приложение № 2</dc:title>
</cp:coreProperties>
</file>