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08.04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/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60"/>
        <w:gridCol w:w="857"/>
        <w:gridCol w:w="714"/>
        <w:gridCol w:w="1714"/>
        <w:gridCol w:w="1714"/>
        <w:gridCol w:w="1571"/>
        <w:gridCol w:w="1714"/>
        <w:gridCol w:w="1322"/>
        <w:gridCol w:w="1985"/>
      </w:tblGrid>
      <w:tr>
        <w:trPr>
          <w:trHeight w:val="6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Стерильны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 200,0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 400,0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лицерина 5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икаина 0,5%-1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икаина 3%-1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магния сульфата 33%-10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натрия хлорида 10%-20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натрия цитрата 3,8%-10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натрия  цитрата 5%-1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новокаина  0,5%-200,0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новокаина 1%-20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вор рибофлавина  0,02%-10,0 Гл.кап.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фурацилина  0,02%-10,0 Гл.кап.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фурациллина  0,02% - 200,0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фурациллина  0,02% - 400,0 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хлоргексидина  0,05%-400,0 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Не стерильны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2,0+калия йодид 4,0+вода очищен.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ргол2,0+глицерин20к+ вода20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тырный спирт 0,5%-5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тырный спирт 0,5%-1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тырный спирт 0,5%-2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. к-ты 10,0+ димексида100,0+ воды очищ.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бриллиантового зеленого спирт. 1%-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 400,0 д/реак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 калия перманганата 5%-1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 калия перманганата 5%-2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калия йодида 3%-2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кальция хлорида 5%-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натрия хлорида 1%-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новокаина 2%-200,0 наружн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перекиси водорода 3%-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перекиси водорода 3%-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протаргола 2%-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формалина 10% - 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хлоргексидина 0,1%-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эуфиллина 2,4%-200,0 наружно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 борной кислоты 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04-08T09:06:00Z</dcterms:modified>
  <cp:revision>27</cp:revision>
  <dc:subject/>
  <dc:title>Приложение № 2</dc:title>
</cp:coreProperties>
</file>