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sz w:val="22"/>
          <w:szCs w:val="22"/>
        </w:rPr>
        <w:t xml:space="preserve">ИЗВЕЩЕНИЕ № 19 от 08 апреля 2010 г. </w:t>
      </w:r>
      <w:r>
        <w:rPr>
          <w:b/>
          <w:bCs/>
        </w:rPr>
        <w:t>о проведении запроса котировок на право заключения муниципального контракта на поставку стерильных и не стерильных лекарственных средст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permgp</w:t>
      </w:r>
      <w:r>
        <w:rPr>
          <w:sz w:val="20"/>
          <w:szCs w:val="20"/>
        </w:rPr>
        <w:t>2@</w:t>
      </w:r>
      <w:r>
        <w:rPr>
          <w:sz w:val="20"/>
          <w:szCs w:val="20"/>
          <w:lang w:val="en-US"/>
        </w:rPr>
        <w:t>lp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Пинаева Светлана Сергеевна (каб. 710Б), часы приема с 8 часов 30 минут до 17 часов 30 минут по местному време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>за счет средств обязательного медицинского страхования, средств от предпринимательской и иной приносящей доход деятельности</w:t>
      </w:r>
      <w:r>
        <w:rPr>
          <w:sz w:val="20"/>
          <w:szCs w:val="20"/>
        </w:rPr>
        <w:t xml:space="preserve"> способом запроса котировок </w:t>
      </w:r>
      <w:r>
        <w:rPr>
          <w:b/>
          <w:sz w:val="20"/>
          <w:szCs w:val="20"/>
        </w:rPr>
        <w:t>поставку стерильных и не стерильных лекарственных средст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наименовании и </w:t>
      </w:r>
      <w:r>
        <w:rPr>
          <w:b/>
          <w:sz w:val="20"/>
          <w:szCs w:val="20"/>
        </w:rPr>
        <w:t>характеристиках товаров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который изменению не подлежит. Товары, подлежащие обязательной сертификации в соответствии с законодательством Российской Федерации, должны иметь соответствующие документы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поставки товара</w:t>
      </w:r>
      <w:r>
        <w:rPr>
          <w:sz w:val="20"/>
          <w:szCs w:val="20"/>
        </w:rPr>
        <w:t>: по адресу г. Пермь, ул. Братьев Игнатовых, д.3 в МУЗ «ГП №2», 7 этаж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0"/>
          <w:szCs w:val="20"/>
        </w:rPr>
        <w:t xml:space="preserve">Сроки поставки товара: </w:t>
      </w:r>
      <w:r>
        <w:rPr>
          <w:bCs/>
          <w:sz w:val="20"/>
          <w:szCs w:val="20"/>
        </w:rPr>
        <w:t>партиями согласно графику поставки (приложение № 4 к извещению о проведении запроса котировок), который изменению не подлежит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 годности товара – </w:t>
      </w:r>
      <w:r>
        <w:rPr>
          <w:bCs/>
          <w:sz w:val="20"/>
          <w:szCs w:val="20"/>
        </w:rPr>
        <w:t>остаточный срок годности поставляемого товара должен быть не менее 70% от установленного изготовителем, если иное не установлено в техническом задании (приложение №1 к настоящему извещению)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 xml:space="preserve">86 500,00 </w:t>
      </w:r>
      <w:r>
        <w:rPr>
          <w:sz w:val="20"/>
          <w:szCs w:val="20"/>
        </w:rPr>
        <w:t>(Восемьдесят шесть тысяч пятьсот) рублей, 00 копеек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приобретению товара</w:t>
      </w:r>
      <w:r>
        <w:rPr>
          <w:sz w:val="20"/>
          <w:szCs w:val="20"/>
        </w:rPr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товара будет произведена в течение 20 банковских дней с момента представления следующих документов: накладная, счет-фактура, (или документ, подтверждающий право применения специальных налоговых режимов). </w:t>
      </w:r>
      <w:r>
        <w:rPr>
          <w:b/>
          <w:sz w:val="20"/>
          <w:szCs w:val="20"/>
          <w:u w:val="single"/>
        </w:rPr>
        <w:t>От участника требуется представлять пакеты документов на оплату раздельно по всем источникам в обязательном порядке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ребования к участникам размещения заказа</w:t>
      </w:r>
      <w:r>
        <w:rPr>
          <w:sz w:val="20"/>
          <w:szCs w:val="20"/>
        </w:rPr>
        <w:t>: 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15» апреля 2010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а также отсутствие о нем сведений в реестре недобросовестных поставщиков. В приложении к котировочной заявке участник размещения заказа должен указать собственное наименование (для юридических лиц) либо имя (для физических лиц), в представленной таблице в колонке «предложение участника» участник размещения заказа указывает конкретные значения характеристик, указанных в колонке «содержание характеристики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9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Главный врач  </w:t>
      </w:r>
      <w:r>
        <w:rPr>
          <w:sz w:val="20"/>
          <w:szCs w:val="20"/>
        </w:rPr>
        <w:t xml:space="preserve">                                                      __________________________                         </w:t>
        <w:tab/>
        <w:t xml:space="preserve">     </w:t>
      </w:r>
      <w:r>
        <w:rPr>
          <w:sz w:val="20"/>
          <w:szCs w:val="20"/>
          <w:u w:val="single"/>
        </w:rPr>
        <w:t>О.Б.Мелехова</w:t>
      </w:r>
    </w:p>
    <w:p>
      <w:pPr>
        <w:pStyle w:val="Normal"/>
        <w:rPr/>
      </w:pPr>
      <w:r>
        <w:rPr>
          <w:sz w:val="20"/>
          <w:szCs w:val="20"/>
        </w:rPr>
        <w:t xml:space="preserve">(должность)                                                             </w:t>
        <w:tab/>
        <w:t xml:space="preserve">         (подпись)                                                           </w:t>
        <w:tab/>
        <w:t xml:space="preserve">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График поставки (приложение №4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9 от 08.04.2010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терильные лекарственные средств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58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179"/>
        <w:gridCol w:w="1135"/>
        <w:gridCol w:w="1559"/>
        <w:gridCol w:w="993"/>
        <w:gridCol w:w="2129"/>
        <w:gridCol w:w="2697"/>
        <w:gridCol w:w="1373"/>
      </w:tblGrid>
      <w:tr>
        <w:trPr>
          <w:trHeight w:val="237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товар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-во всего:</w:t>
            </w:r>
          </w:p>
        </w:tc>
        <w:tc>
          <w:tcPr>
            <w:tcW w:w="71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321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421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МС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МС</w:t>
            </w:r>
          </w:p>
          <w:p>
            <w:pPr>
              <w:pStyle w:val="Normal"/>
              <w:jc w:val="center"/>
              <w:rPr/>
            </w:pPr>
            <w:r>
              <w:rPr/>
              <w:t>Стационар дневной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МС</w:t>
            </w:r>
          </w:p>
          <w:p>
            <w:pPr>
              <w:pStyle w:val="Normal"/>
              <w:jc w:val="center"/>
              <w:rPr/>
            </w:pPr>
            <w:r>
              <w:rPr/>
              <w:t>Стационар на дому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</w:t>
            </w:r>
          </w:p>
        </w:tc>
      </w:tr>
      <w:tr>
        <w:trPr>
          <w:trHeight w:val="177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а очищенная 200,00 Стерильно!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09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а очищенная 400,00 Стерильно!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 глицерина 5,0 Стерильно!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1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 дикаина 0,5%-10,0 Стерильно!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7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 дикаина 3%-10,0 Стерильно!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3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 магния сульфата 33%-100,0 Стерильно!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7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 натрия хлорида 10%-200,0 Стерильно!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 натрия цитрата 3,8%-100,0 Стерильно!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 натрия  цитрата 5%-10,0 Стерильно!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191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 новокаина  0,5%-200,00 Стерильно!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 новокаина 1%-200,0 Стерильно!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 рибофлавина  0,02%-10,0 Гл.кап.Стерильно!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 фурацилина  0,02%-10,0 Гл.кап.Стерильно!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 фурациллина  0,02% - 200,0  Стерильно!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 фурациллина  0,02% - 400,0   Стерильно!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71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 хлоргексидина  0,05%-400,0   Стерильно!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е стерильные лекарственные средств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59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5227"/>
        <w:gridCol w:w="1137"/>
        <w:gridCol w:w="1563"/>
        <w:gridCol w:w="995"/>
        <w:gridCol w:w="2133"/>
        <w:gridCol w:w="2701"/>
        <w:gridCol w:w="1421"/>
      </w:tblGrid>
      <w:tr>
        <w:trPr>
          <w:trHeight w:val="190" w:hRule="atLeast"/>
        </w:trPr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товара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212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359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МС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МС</w:t>
            </w:r>
          </w:p>
          <w:p>
            <w:pPr>
              <w:pStyle w:val="Normal"/>
              <w:jc w:val="center"/>
              <w:rPr/>
            </w:pPr>
            <w:r>
              <w:rPr/>
              <w:t>Стационар дневной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МС</w:t>
            </w:r>
          </w:p>
          <w:p>
            <w:pPr>
              <w:pStyle w:val="Normal"/>
              <w:jc w:val="center"/>
              <w:rPr/>
            </w:pPr>
            <w:r>
              <w:rPr/>
              <w:t>Стационар на дому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</w:t>
            </w:r>
          </w:p>
        </w:tc>
      </w:tr>
      <w:tr>
        <w:trPr>
          <w:trHeight w:val="201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Йод 2,0+калия йодид 4,0+вода очищен.20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01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ларгол2,0+глицерин20к+ вода20к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1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шатырный спирт 0,5%-50,0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01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шатырный спирт 0,5%-100,0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01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шатырный спирт 0,5%-200,0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01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цетилсал. к-ты 10,0+ димексида100,0+ воды очищ.20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01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 бриллиантового зеленого спирт. 1%-10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01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а очищенная 400,0 д/реакт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01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твор  калия перманганата 5%-100,0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01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твор  калия перманганата 5%-200,0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01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твор калия йодида 3%-200,0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01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 кальция хлорида 5%-20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01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 натрия хлорида 1%-10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1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 новокаина 2%-200,0 наружно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01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 перекиси водорода 3%-5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01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 перекиси водорода 3%-20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01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 протаргола 2%-20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1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 формалина 10% - 10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1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 хлоргексидина 0,1%-40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01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твор эуфиллина 2,4%-200,0 наружно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7" w:hRule="atLeast"/>
        </w:trPr>
        <w:tc>
          <w:tcPr>
            <w:tcW w:w="7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рошок борной кислоты 5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9 от 08.04.2010 г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График поставки на Май</w:t>
      </w:r>
    </w:p>
    <w:tbl>
      <w:tblPr>
        <w:tblW w:w="162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725"/>
        <w:gridCol w:w="611"/>
        <w:gridCol w:w="718"/>
        <w:gridCol w:w="718"/>
        <w:gridCol w:w="718"/>
        <w:gridCol w:w="611"/>
        <w:gridCol w:w="718"/>
        <w:gridCol w:w="718"/>
        <w:gridCol w:w="718"/>
        <w:gridCol w:w="611"/>
        <w:gridCol w:w="718"/>
        <w:gridCol w:w="718"/>
        <w:gridCol w:w="718"/>
        <w:gridCol w:w="611"/>
        <w:gridCol w:w="718"/>
        <w:gridCol w:w="718"/>
        <w:gridCol w:w="718"/>
      </w:tblGrid>
      <w:tr>
        <w:trPr>
          <w:trHeight w:val="226" w:hRule="atLeast"/>
        </w:trPr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27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ОМС</w:t>
            </w:r>
          </w:p>
        </w:tc>
        <w:tc>
          <w:tcPr>
            <w:tcW w:w="27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ПД</w:t>
            </w:r>
          </w:p>
        </w:tc>
        <w:tc>
          <w:tcPr>
            <w:tcW w:w="27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ОМС Стационар на дому</w:t>
            </w:r>
          </w:p>
        </w:tc>
        <w:tc>
          <w:tcPr>
            <w:tcW w:w="27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ОМС Дневной стационар</w:t>
            </w:r>
          </w:p>
        </w:tc>
      </w:tr>
      <w:tr>
        <w:trPr>
          <w:trHeight w:val="226" w:hRule="atLeast"/>
        </w:trPr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Стерильные лекарственные средства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</w:t>
            </w:r>
          </w:p>
        </w:tc>
      </w:tr>
      <w:tr>
        <w:trPr>
          <w:trHeight w:val="226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а очищенная 200,00 Стерильно!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а очищенная 400,00 Стерильно!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глицерина 5,0 Стерильно!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икаина 0,5%-10,0 Стерильно!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икаина 3%-10,0 Стерильно!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магния сульфата 33%-100,0 Стерильно!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натрия хлорида 10%-200,0 Стерильно!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натрия цитрата 3,8%-100,0 Стерильно!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натрия  цитрата 5%-10,0 Стерильно!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новокаина  0,5%-200,00 Стерильно!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новокаина 1%-200,0 Стерильно!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твор рибофлавина  0,02%-10,0 Гл.кап.Стерильно!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фурацилина  0,02%-10,0 Гл.кап.Стерильно!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2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фурациллина  0,02% - 200,0  Стерильно!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фурациллина  0,02% - 400,0   Стерильно!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хлоргексидина  0,05%-400,0   Стерильно!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Не стерильные лекарственные средства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Йод 2,0+калия йодид 4,0+вода очищен.200,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ларгол2,0+глицерин20к+ вода20к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шатырный спирт 0,5%-50,0 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шатырный спирт 0,5%-100,0 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шатырный спирт 0,5%-200,0 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етилсал. к-ты 10,0+ димексида100,0+ воды очищ.200,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2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бриллиантового зеленого спирт. 1%-100,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а очищенная 400,0 д/реакт.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твор  калия перманганата 5%-100,0 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твор  калия перманганата 5%-200,0 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твор калия йодида 3%-200,0 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кальция хлорида 5%-200,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натрия хлорида 1%-100,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новокаина 2%-200,0 наружно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перекиси водорода 3%-50,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перекиси водорода 3%-200,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протаргола 2%-200,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формалина 10% - 100,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хлоргексидина 0,1%-400,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твор эуфиллина 2,4%-200,0 наружно 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График поставки на Июнь</w:t>
      </w:r>
    </w:p>
    <w:tbl>
      <w:tblPr>
        <w:tblW w:w="162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369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38"/>
        <w:gridCol w:w="716"/>
        <w:gridCol w:w="716"/>
        <w:gridCol w:w="716"/>
      </w:tblGrid>
      <w:tr>
        <w:trPr>
          <w:trHeight w:val="234" w:hRule="atLeast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ОМС</w:t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ПД</w:t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ОМС Стационар на дому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ОМС Дневной стационар</w:t>
            </w:r>
          </w:p>
        </w:tc>
      </w:tr>
      <w:tr>
        <w:trPr>
          <w:trHeight w:val="221" w:hRule="atLeast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Стерильные лекарственные средств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6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6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6.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6.</w:t>
            </w:r>
          </w:p>
        </w:tc>
      </w:tr>
      <w:tr>
        <w:trPr>
          <w:trHeight w:val="23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а очищенная 200,00 Стерильно!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а очищенная 400,00 Стерильно!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глицерина 5,0 Стерильно!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икаина 0,5%-10,0 Стерильно!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икаина 3%-10,0 Стерильно!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магния сульфата 33%-100,0 Стерильно!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натрия хлорида 10%-200,0 Стерильно!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натрия цитрата 3,8%-100,0 Стерильно!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натрия  цитрата 5%-10,0 Стерильно!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новокаина  0,5%-200,00 Стерильно!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новокаина 1%-200,0 Стерильно!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твор рибофлавина  0,02%-10,0 Гл.кап.Стерильно!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фурацилина  0,02%-10,0 Гл.кап.Стерильно!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фурациллина  0,02% - 200,0  Стерильно!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фурациллина  0,02% - 400,0   Стерильно!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хлоргексидина  0,05%-400,0   Стерильно!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Не стерильные лекарственные средств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Йод 2,0+калия йодид 4,0+вода очищен.200,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ларгол2,0+глицерин20к+ вода20к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шатырный спирт 0,5%-50,0 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шатырный спирт 0,5%-100,0 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шатырный спирт 0,5%-200,0 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етилсал. к-ты 10,0+ димексида100,0+ воды очищ.200,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бриллиантового зеленого спирт. 1%-100,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а очищенная 400,0 д/реак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твор  калия перманганата 5%-100,0 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твор  калия перманганата 5%-200,0 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твор калия йодида 3%-200,0 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кальция хлорида 5%-200,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натрия хлорида 1%-100,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новокаина 2%-200,0 наружно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перекиси водорода 3%-50,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перекиси водорода 3%-200,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протаргола 2%-200,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формалина 10% - 100,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3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хлоргексидина 0,1%-400,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твор эуфиллина 2,4%-200,0 наружно 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3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шок  борной кислоты 50,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3"/>
      <w:type w:val="nextPage"/>
      <w:pgSz w:orient="landscape" w:w="16838" w:h="11906"/>
      <w:pgMar w:left="284" w:right="42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1:00Z</dcterms:created>
  <dc:creator>tevelevadb</dc:creator>
  <dc:description/>
  <cp:keywords/>
  <dc:language>en-US</dc:language>
  <cp:lastModifiedBy>URUSER_12</cp:lastModifiedBy>
  <cp:lastPrinted>2009-03-11T13:30:00Z</cp:lastPrinted>
  <dcterms:modified xsi:type="dcterms:W3CDTF">2010-04-08T08:40:00Z</dcterms:modified>
  <cp:revision>43</cp:revision>
  <dc:subject/>
  <dc:title>ЗАПРОС КОТИРОВОЧНОЙ ЦЕНЫ</dc:title>
</cp:coreProperties>
</file>