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63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/>
        <w:t xml:space="preserve"> </w:t>
      </w:r>
      <w:r>
        <w:rPr>
          <w:b/>
        </w:rPr>
        <w:t>п</w:t>
      </w:r>
      <w:r>
        <w:rPr>
          <w:b/>
          <w:color w:val="000000"/>
          <w:sz w:val="22"/>
          <w:szCs w:val="22"/>
        </w:rPr>
        <w:t xml:space="preserve">раво заключить муниципальный контракт </w:t>
      </w:r>
      <w:r>
        <w:rPr>
          <w:b/>
          <w:sz w:val="22"/>
          <w:szCs w:val="22"/>
        </w:rPr>
        <w:t>на выполнение работ   по перемещению  (демонтажу) и хранению самовольно размещенных некапитальных объектов, расположенных на территории Дзержинского района города Перми</w:t>
      </w:r>
      <w:r>
        <w:rPr>
          <w:sz w:val="16"/>
          <w:szCs w:val="16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/>
        </w:rPr>
        <w:t xml:space="preserve">для </w:t>
      </w:r>
      <w:r>
        <w:rPr/>
        <w:t>Администрация Дзержинского района г. Перми</w:t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8» апреля 2010 года</w:t>
        <w:br/>
        <w:t>15 часов 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</w:t>
      </w:r>
      <w:r>
        <w:rPr>
          <w:bCs/>
        </w:rPr>
        <w:t xml:space="preserve">на </w:t>
      </w:r>
      <w:r>
        <w:rPr/>
        <w:t xml:space="preserve"> п</w:t>
      </w:r>
      <w:r>
        <w:rPr>
          <w:color w:val="000000"/>
          <w:sz w:val="22"/>
          <w:szCs w:val="22"/>
        </w:rPr>
        <w:t>раво заключить муниципальный контракт</w:t>
      </w:r>
      <w:r>
        <w:rPr>
          <w:b/>
          <w:color w:val="000000"/>
          <w:sz w:val="22"/>
          <w:szCs w:val="22"/>
        </w:rPr>
        <w:t xml:space="preserve"> </w:t>
      </w:r>
      <w:r>
        <w:rPr/>
        <w:t>выполнение работ  по перемещению  (демонтажу) и хранению самовольно размещенных некапитальных объектов, расположенных на территории Дзержинского района города Перми</w:t>
      </w:r>
      <w:r>
        <w:rPr>
          <w:b/>
        </w:rPr>
        <w:t xml:space="preserve"> </w:t>
      </w:r>
    </w:p>
    <w:p>
      <w:pPr>
        <w:pStyle w:val="Normal"/>
        <w:ind w:left="3540"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Кирилл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- </w:t>
            </w:r>
            <w:r>
              <w:rPr>
                <w:i/>
              </w:rPr>
              <w:t>Кузнецов Александр Александрович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/>
        <w:t>Администрация Дзержинского района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Субботин Игорь Александр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9990, г. Пермь, ул. Ленина, 8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246 59 1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на право заключить муниципальный контракт </w:t>
      </w:r>
      <w:r>
        <w:rPr>
          <w:sz w:val="22"/>
          <w:szCs w:val="22"/>
        </w:rPr>
        <w:t>на выполнение работ   по перемещению  (демонтажу) и хранению самовольно размещенных некапитальных объектов, расположенных на территории Дзержинского района города Перми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 531 200  (Один миллион пятьсот тридцать одна тысяча двести) рублей 00 копеек, в том числе НДС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Основа-Плюс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Пермь, ул. Революции, д. 30 – 2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 – Благоустройств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 Кавалерийская, д.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ЛЕО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, Пермь, ул. Ленина, д. 60, офис 4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мега-Н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06, Пермский край, Пермский район, д. Кондратово, ул. Садовое кольцо, 5, оф.7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ромышленная Торговая «УралПромЭнерг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ГСП, ул. Даньшина, д.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Профжилстрой»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4, г.Пермь, ул. Г. Панфилова, д.17Б – 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ул. Решетниковский спуск, д. 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 Кузовников Игорь Владимирович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Тургенева, д. 16 – 1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СК «Пермпромсерви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 Пермь, ул.  Встречная, д. 35а, оф.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рЭмГрупп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 Пермь, ул. Уфимская, д. 8, оф.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 Инвест Проек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рджоникидзе, д. 1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 </w:t>
      </w:r>
      <w:r>
        <w:rPr/>
        <w:t>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Основа-Плюс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 Кирилл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Кузнец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                         За                           За                                                      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«Пермь – Благоустрой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 Кирилл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Кузнец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                         За                           За                                                      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ЛЕО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 Кирилл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А. Кузнецов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                         За                           За                                                      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мега-Н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 Кирилл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Кузнец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                         За                           За                                                      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ромышленная Торговая «УралПромЭнерг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 Кирилл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Кузнец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                         За                           За                                                      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Профжилстрой»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 Кирилл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Кузнец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                         За                           За                                                      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 Кирилл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Кузнец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                         За                           За                                                      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 Кузовников Игорь Владимир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 Кирилл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Кузнец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                         За                           Против                                                     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СК «Пермпромсерви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 Кирилл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Кузнец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                         За                           За                                                      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рЭмГрупп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 Кирилл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Кузнец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                         За                           За                                                      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 Инвест Проек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 Кирилл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Кузнец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                         За                           За                                                      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.И. Кириллов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Д.А.Трофимов 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.А. Кузнецов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А.М. Логинова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9z1">
    <w:name w:val="WW8Num9z1"/>
    <w:qFormat/>
    <w:rPr>
      <w:rFonts w:ascii="Wingdings" w:hAnsi="Wingdings" w:cs="Wingdings"/>
      <w:sz w:val="1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4:34:00Z</dcterms:created>
  <dc:creator>ump15</dc:creator>
  <dc:description/>
  <cp:keywords/>
  <dc:language>en-US</dc:language>
  <cp:lastModifiedBy>опер4</cp:lastModifiedBy>
  <cp:lastPrinted>2010-04-08T15:18:00Z</cp:lastPrinted>
  <dcterms:modified xsi:type="dcterms:W3CDTF">2010-04-08T12:22:00Z</dcterms:modified>
  <cp:revision>31</cp:revision>
  <dc:subject/>
  <dc:title>ПРОТОКОЛ № 01/03-07</dc:title>
</cp:coreProperties>
</file>