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ИЗВЕЩЕНИЕ № 74А/2  от  09 апреля  2010г. о приостановл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   открытого аукциона на право заключения муниципального контракта на выполнение работ по капитальному ремонту помещений детской библиотеки № 9 по адресу: г. Пермь, ул. Социалистическая, д. 4</w:t>
      </w:r>
    </w:p>
    <w:p>
      <w:pPr>
        <w:pStyle w:val="Normal"/>
        <w:spacing w:lineRule="auto" w:line="360"/>
        <w:ind w:left="-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униципальное учреждение культуры «Объединение муниципальных библиотек»  уведомляет всех заинтересованных лиц о </w:t>
      </w:r>
      <w:r>
        <w:rPr>
          <w:rFonts w:cs="Times New Roman" w:ascii="Times New Roman" w:hAnsi="Times New Roman"/>
          <w:sz w:val="28"/>
          <w:u w:val="single"/>
        </w:rPr>
        <w:t xml:space="preserve">приостановлении </w:t>
      </w:r>
      <w:r>
        <w:rPr>
          <w:rFonts w:cs="Times New Roman" w:ascii="Times New Roman" w:hAnsi="Times New Roman"/>
          <w:sz w:val="28"/>
        </w:rPr>
        <w:t xml:space="preserve">открытого аукциона № 74А от 19.03.2010 г. на право заключения муниципального контракта </w:t>
      </w:r>
      <w:r>
        <w:rPr>
          <w:rFonts w:cs="Times New Roman" w:ascii="Times New Roman" w:hAnsi="Times New Roman"/>
          <w:sz w:val="28"/>
          <w:szCs w:val="28"/>
        </w:rPr>
        <w:t>на выполнение работ по капитальному ремонту помещений детской библиотеки № 9 по адресу: г. Пермь, ул. Социалистическая, д. 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а основании решения Управления Федеральной антимонопольной службы по Пермскому краю № 2568-10 от 07.04.2010г о рассмотрении жалобы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Извещение № 74 А от 19.03.2010г. о проведении открытого аукциона размещено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19» марта 2010 года и опубликовано в официальном бюллетене органов самоуправления муниципального образования город Пермь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>Директор МУК «ОМБ»                                                               Клешнина Е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8:00Z</dcterms:created>
  <dc:creator>t_makarova</dc:creator>
  <dc:description/>
  <cp:keywords/>
  <dc:language>en-US</dc:language>
  <cp:lastModifiedBy>USER</cp:lastModifiedBy>
  <cp:lastPrinted>2010-04-09T09:38:00Z</cp:lastPrinted>
  <dcterms:modified xsi:type="dcterms:W3CDTF">2010-04-09T03:38:00Z</dcterms:modified>
  <cp:revision>2</cp:revision>
  <dc:subject/>
  <dc:title/>
</cp:coreProperties>
</file>