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50 о проведении открытого аукциона в электронной форме                                   от  09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Бюджетные средств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48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139"/>
        <w:gridCol w:w="58"/>
        <w:gridCol w:w="58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58,8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пятьдесят восемь ) руб.80ко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6,75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шесть ) руб.75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85,9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восемьдесят пя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38,5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дцать восемь ) руб.5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1,2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один ) руб.2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1,2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один ) руб.2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00,0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6,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 ) руб.5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0,75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) руб.75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56,3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пятьдесят шесть ) руб.3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17,4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семнадца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7,5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семь ) руб.5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04,0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четыре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43,8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сорок три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3,15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три ) руб.15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4,3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четыре ) руб.3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31,0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тридцать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63,8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шестьдесят три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6,2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шесть ) руб.2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7,1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 ) руб.1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35,15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тридцать пять ) руб.1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11,0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один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8,44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восемь ) руб.44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82,4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восемьдесят два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02,9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два ) руб.9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6,0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шест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51,6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пятьдесят один ) руб.6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87,50</w:t>
            </w:r>
          </w:p>
        </w:tc>
        <w:tc>
          <w:tcPr>
            <w:tcW w:w="621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восемьдесят 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7,0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623,1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шестьсот двадцать три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77,0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сем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72,6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семьдесят два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7,6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семь ) руб.6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488,00</w:t>
            </w:r>
          </w:p>
        </w:tc>
        <w:tc>
          <w:tcPr>
            <w:tcW w:w="717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четыреста во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20,5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двадца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79,00</w:t>
            </w:r>
          </w:p>
        </w:tc>
        <w:tc>
          <w:tcPr>
            <w:tcW w:w="621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ем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7,15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семь ) руб.15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90,3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девяносто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75,8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ьдесят пять ) руб.8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91,0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девяносто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7,5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семь ) руб.5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3,9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три ) руб.9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8,0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восем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84,0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1,8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один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5,3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пять ) руб.3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995,00</w:t>
            </w:r>
          </w:p>
        </w:tc>
        <w:tc>
          <w:tcPr>
            <w:tcW w:w="717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девятьсот девяносто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000,0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851,20</w:t>
            </w:r>
          </w:p>
        </w:tc>
        <w:tc>
          <w:tcPr>
            <w:tcW w:w="621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восемьсот пятьдесят один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8,5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восемь ) руб.5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4,6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четыре ) руб.6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806,5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восемьсот шес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128,0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то двадцать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63,0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шестьдесят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98,40</w:t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евяносто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1,30</w:t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один ) руб.3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1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6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аптол таб 5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лохол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енолол никомед таб п/о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орвастатин таб п/об пленочной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мс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2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доп таб п/об 1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тропил кап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8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овая мазь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ндаксин таб 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1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таб 0.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мазь 1% 3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омин р-р /д/и/в/м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1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0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ометацин-софарма мазь 10%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7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узид таб 20мг/1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0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5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65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7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игам в р-р д/и/в/м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4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,2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8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прим р-р д/и/в/в/в/м 50мг/мл 2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ксиприм таб п/об 1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оксикам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7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5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р-р д/и 5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ксолин таб п/об 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онцентрат д/приг.р-ра д/инф. 30мг/мл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0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0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рутин гель 2%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стал драже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ат р-р д/и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,6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гекса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гекса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8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3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20:00Z</dcterms:created>
  <dc:creator>Vektor1</dc:creator>
  <dc:description/>
  <cp:keywords/>
  <dc:language>en-US</dc:language>
  <cp:lastModifiedBy>ump22</cp:lastModifiedBy>
  <cp:lastPrinted>2010-04-06T09:58:00Z</cp:lastPrinted>
  <dcterms:modified xsi:type="dcterms:W3CDTF">2010-04-06T05:20:00Z</dcterms:modified>
  <cp:revision>2</cp:revision>
  <dc:subject/>
  <dc:title>Утверждаю </dc:title>
</cp:coreProperties>
</file>