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К от «09» апре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>на выполнение научно-исследовательской работы</w:t>
        <w:br/>
        <w:t>«Исследование миграционных потоков на территории города Перми»</w:t>
      </w:r>
    </w:p>
    <w:p>
      <w:pPr>
        <w:pStyle w:val="ConsPlusNormal"/>
        <w:widowControl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4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84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eigoro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32 74 (тел./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 Екатерина Евген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ыполнение научно-исследовательской работы «Исследование миграционных потоков на территории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0 000 (два миллиона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 » апреля 2010 года  до 13-00 «13» ма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4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ткрытый конкурс на право заключить муниципальный контракт на выполнение научно-исследовательской работы «</w:t>
            </w:r>
            <w:r>
              <w:rPr>
                <w:sz w:val="22"/>
                <w:szCs w:val="28"/>
              </w:rPr>
              <w:t>Исследование миграционных потоков на территории города Перм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23:00Z</dcterms:created>
  <dc:creator>peu3</dc:creator>
  <dc:description/>
  <cp:keywords/>
  <dc:language>en-US</dc:language>
  <cp:lastModifiedBy>Трофимова Екатерина Евгеньевна</cp:lastModifiedBy>
  <dcterms:modified xsi:type="dcterms:W3CDTF">2010-04-06T06:53:00Z</dcterms:modified>
  <cp:revision>9</cp:revision>
  <dc:subject/>
  <dc:title/>
</cp:coreProperties>
</file>